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>ПЕДАГОГИЧЕСКИЙ СОВЕТ</w:t>
      </w:r>
    </w:p>
    <w:p>
      <w:pPr>
        <w:pStyle w:val="Style18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 xml:space="preserve">«ВЗАИМОДЕЙСТВИЕ ШКОЛЫ И СЕМЬИ </w:t>
      </w:r>
    </w:p>
    <w:p>
      <w:pPr>
        <w:pStyle w:val="Style18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>ВО ИМЯ ЛИЧНОСТНОГО РАЗВИТИЯ ШКОЛЬНИКА»</w:t>
      </w:r>
    </w:p>
    <w:p>
      <w:pPr>
        <w:pStyle w:val="Style18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cs="Cambria" w:ascii="Cambria" w:hAnsi="Cambria"/>
          <w:sz w:val="24"/>
          <w:szCs w:val="24"/>
          <w:lang w:eastAsia="ru-RU"/>
        </w:rPr>
        <w:t xml:space="preserve"> поиск оптимальных форм совместной работы школы и семьи в интересах ребенка.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Style18"/>
        <w:numPr>
          <w:ilvl w:val="0"/>
          <w:numId w:val="10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анализировать состояние связей школы с семьей и общественностью на данном этапе;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>определить основные формы взаимодействия семьи и школы по развитию личности ребенк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>разработать м</w:t>
      </w:r>
      <w:r>
        <w:rPr>
          <w:rFonts w:cs="Cambria" w:ascii="Cambria" w:hAnsi="Cambria"/>
          <w:sz w:val="24"/>
          <w:szCs w:val="24"/>
        </w:rPr>
        <w:t>одель личности выпускника школы, п</w:t>
      </w:r>
      <w:r>
        <w:rPr>
          <w:rFonts w:cs="Cambria" w:ascii="Cambria" w:hAnsi="Cambria"/>
          <w:bCs/>
          <w:iCs/>
          <w:sz w:val="24"/>
          <w:szCs w:val="24"/>
        </w:rPr>
        <w:t xml:space="preserve">ринципы и правила  эффективного сотрудничества   школы и семьи, правила подготовки эффективного родительского собрания, памятку по   работе с «трудными» родителями, </w:t>
      </w:r>
      <w:r>
        <w:rPr>
          <w:rFonts w:cs="Cambria" w:ascii="Cambria" w:hAnsi="Cambria"/>
          <w:sz w:val="24"/>
          <w:szCs w:val="24"/>
          <w:lang w:eastAsia="ru-RU"/>
        </w:rPr>
        <w:t>правила педагогической этики работы с родителями, памятку родителям;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отработать умение находить выход из </w:t>
      </w:r>
      <w:r>
        <w:rPr>
          <w:rFonts w:cs="Cambria" w:ascii="Cambria" w:hAnsi="Cambria"/>
          <w:bCs/>
          <w:sz w:val="24"/>
          <w:szCs w:val="24"/>
          <w:lang w:eastAsia="ru-RU"/>
        </w:rPr>
        <w:t>кризисной ситуации во взаимодействии «ученик – учитель – родитель».</w:t>
      </w: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</w:r>
    </w:p>
    <w:p>
      <w:pPr>
        <w:pStyle w:val="Style18"/>
        <w:jc w:val="center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</w:p>
    <w:p>
      <w:pPr>
        <w:pStyle w:val="Style18"/>
        <w:jc w:val="center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  <w:t>ХОД ПЕДСОВЕТА:</w:t>
      </w:r>
    </w:p>
    <w:p>
      <w:pPr>
        <w:pStyle w:val="Style18"/>
        <w:jc w:val="both"/>
        <w:rPr/>
      </w:pPr>
      <w:r>
        <w:rPr>
          <w:rFonts w:eastAsia="Times New Roman" w:cs="Arial" w:ascii="Cambria" w:hAnsi="Cambria"/>
          <w:sz w:val="24"/>
          <w:szCs w:val="24"/>
          <w:u w:val="single"/>
          <w:lang w:eastAsia="ru-RU"/>
        </w:rPr>
        <w:t>Цитаты на доске:</w:t>
      </w:r>
    </w:p>
    <w:p>
      <w:pPr>
        <w:pStyle w:val="Style18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«Воспитание есть процесс социальный в самом широком смысле. Воспитывает все: люди, вещи, явления, но прежде всего и больше всего – люди. Из них на первом месте – родители и педагоги».</w:t>
      </w:r>
    </w:p>
    <w:p>
      <w:pPr>
        <w:pStyle w:val="Style18"/>
        <w:jc w:val="right"/>
        <w:rPr/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А.Н.Макаренко</w:t>
      </w:r>
    </w:p>
    <w:p>
      <w:pPr>
        <w:pStyle w:val="Style1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Воспитывая детей, мы подчас обязаны одновременно воспитывать и взрослых родителей»</w:t>
      </w:r>
    </w:p>
    <w:p>
      <w:pPr>
        <w:pStyle w:val="Style18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В. А. Сухомлинский.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«Семья и школа – это берег и море. На берегу ребенок делает свои первые шаги,  получает первые уроки жизни, а потом перед ним открывается необозримое море знаний, и курс в этом море прокладывает школа.  Это не значит, что он должен совсем оторваться от берега…» </w:t>
      </w:r>
    </w:p>
    <w:p>
      <w:pPr>
        <w:pStyle w:val="Style18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Л. Кассиль</w:t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 xml:space="preserve">Вступительное слово директора школы.  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115</wp:posOffset>
            </wp:positionH>
            <wp:positionV relativeFrom="paragraph">
              <wp:posOffset>52705</wp:posOffset>
            </wp:positionV>
            <wp:extent cx="1035685" cy="784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Педсовет «Взаимодействие школы и семьи во имя личностного развития школьника является главным звеном в цепи всех мероприятий по реализации Программы развития школы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прос о личностно-ориентированном обучении и уроке – как основной его формы – нами уже подробно рассматривался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российского общества требует формирования в человеке не столько типичного, сколько ярко индивидуального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дь недаром сейчас активно началась апробация стандартов нового поколения в начальной школе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одним из факторов, влияющих сегодня на развитие образования, в Концепции нового стандарта названа глобализация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наше время человек должен уметь воспринимать мир во всём сложном многообразии. В Концепции новых стандартов говорится, что современная школа должна воспитывать готовность человека к «инновационному поведению»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смену послушанию, повторению, подражанию приходят новые требования: умение видеть проблемы, спокойно принимать их и самостоятельно решать. Это касается всех сфер жизни: бытовой, социальной, профессиональной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ущность личностно-ориентированного образования включает (кроме ЗУН) такие составляющие, которые дают личности возможность самосовершенствоваться, поддерживать взаимовыгодные отношения с социальной средой, решать разнообразные проблемы жизни и деятельности. 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ременное образование призвано формировать личность, способную вести свою деятельность в непрерывно изменяющихся условиях, быстрыми темпами осваивать и эффективно применять для достижения целей инновационные технологии.</w:t>
      </w:r>
    </w:p>
    <w:p>
      <w:pPr>
        <w:pStyle w:val="Style18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065</wp:posOffset>
            </wp:positionH>
            <wp:positionV relativeFrom="paragraph">
              <wp:posOffset>44450</wp:posOffset>
            </wp:positionV>
            <wp:extent cx="1272540" cy="9658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8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Изучая теорию личностно-ориентированного обучения, внедряя в урок личностно-ориентированные технологии обучения мы пришли к проблеме: что можем оказаться «хромыми» уж точно на одну ногу, если родители не будут участвовать в процессе воспитания ребёнка как личностно-ориентированного человека нам нужно сотворчество: учителя-ученики-родители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ак появилась тема нашего педсовета, который мы задумали провести в форме интерактивного педсовета.</w:t>
      </w:r>
    </w:p>
    <w:p>
      <w:pPr>
        <w:pStyle w:val="Style18"/>
        <w:ind w:firstLine="567"/>
        <w:jc w:val="both"/>
        <w:rPr/>
      </w:pPr>
      <w:r>
        <w:rPr>
          <w:rFonts w:cs="Cambria" w:ascii="Cambria" w:hAnsi="Cambria"/>
          <w:sz w:val="24"/>
          <w:szCs w:val="24"/>
        </w:rPr>
        <w:t>Мы в сотрудничестве должны осознать, что личностный подход в воспитании предполагает признание и реализацию примата личности как ценности перед коллективом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чностный подход предполагает, что его может осуществлять лишь педагог, осознающий себя личностью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чностный подход предполагает отношение к любому воспитаннику как к самоценной личности независимо от присущих ему особенностей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b/>
          <w:b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i/>
          <w:sz w:val="24"/>
          <w:szCs w:val="24"/>
          <w:lang w:eastAsia="ru-RU"/>
        </w:rPr>
        <w:t>Выступление заместителя директора по ВР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временные семьи развиваются в условиях качественно новой и противоречивой  общественной ситуации. С одной стороны, наблюдается поворот  общества к проблемам и нуждам  семьи, разрабатываются и реализуются комплексные целевые программы по укреплению и повышению ее значимости в воспитании детей. С другой стороны, наблюдаются процессы, которые приводят к обострению семейных проблем. Это прежде всего падение жизненного уровня большинства семей, рост  числа разводов, отрицательно влияющих на психику  детей, по нашей школе мы можем наблюдать увеличение числа неполных и имеющих  одного ребенка семей. Часть  подростков отдаляется  от родителей. Следовательно, в сложных современных условиях семье требуется систематическая и квалифицированная помощь со стороны образовательного учреждения. Только в процессе взаимодействия педагогов и родителей можно  успешно решать проблему развития личности школьника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цесс взаимодействия семьи и образовательного учреждения должен быть направлен на активное включение родителей в учебно-воспитательный процесс, во внеурочную досуговую деятельность, сотрудничество с детьми и педагогами. У</w:t>
      </w:r>
      <w:r>
        <w:rPr>
          <w:rFonts w:eastAsia="Times New Roman" w:cs="Cambria" w:ascii="Cambria" w:hAnsi="Cambria"/>
          <w:iCs/>
          <w:sz w:val="24"/>
          <w:szCs w:val="24"/>
          <w:lang w:eastAsia="ru-RU"/>
        </w:rPr>
        <w:t>спешность ребенка в школе во многом зависит от того, насколько родители хотят, стремятся, могут помочь ребенку, поддержать его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Школа ставит перед собой следующие задачи в вопросе взаимодействия: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сихолого-педагогическое просвещение родителей по вопросам воспитания детей.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овлечение родителей в совместную деятельность с детьми для повышения воспитательного потенциала внеурочной работы, улучшения взаимодействия учителей, родителей и детей.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орректировка воспитания в семьях отдельных учащихся: </w:t>
      </w:r>
    </w:p>
    <w:p>
      <w:pPr>
        <w:pStyle w:val="Style18"/>
        <w:ind w:left="15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оказание психолого-педагогической помощи в воспитании талантливых, одаренных учащихся; </w:t>
      </w:r>
    </w:p>
    <w:p>
      <w:pPr>
        <w:pStyle w:val="Style18"/>
        <w:ind w:left="15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оказание родителям психолого-педагогической помощи в решении трудных вопросов воспитания; </w:t>
      </w:r>
    </w:p>
    <w:p>
      <w:pPr>
        <w:pStyle w:val="Style18"/>
        <w:ind w:left="15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индивидуальная работа с неблагополучными семьями.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заимодействие с общественными организациями родителей: родительскими комитетами, школьными советами и т.д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основным направлениям деятельности педагогов и родителей  относится:</w:t>
      </w:r>
    </w:p>
    <w:p>
      <w:pPr>
        <w:pStyle w:val="Style18"/>
        <w:numPr>
          <w:ilvl w:val="0"/>
          <w:numId w:val="1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знавательная сфера жизни;</w:t>
      </w:r>
    </w:p>
    <w:p>
      <w:pPr>
        <w:pStyle w:val="Style18"/>
        <w:numPr>
          <w:ilvl w:val="0"/>
          <w:numId w:val="1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держка физического здоровья  обучающихся;</w:t>
      </w:r>
    </w:p>
    <w:p>
      <w:pPr>
        <w:pStyle w:val="Style18"/>
        <w:numPr>
          <w:ilvl w:val="0"/>
          <w:numId w:val="1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творческого потенциала;</w:t>
      </w:r>
    </w:p>
    <w:p>
      <w:pPr>
        <w:pStyle w:val="Style18"/>
        <w:numPr>
          <w:ilvl w:val="0"/>
          <w:numId w:val="1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держка одаренных детей;</w:t>
      </w:r>
    </w:p>
    <w:p>
      <w:pPr>
        <w:pStyle w:val="Style18"/>
        <w:numPr>
          <w:ilvl w:val="0"/>
          <w:numId w:val="1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циальная поддержка  и профилактика безнадзорност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 создании союза родителей и педагогов важнейшая роль принадлежит классным руководителя. 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>В течение всей своей практической деятельности мы пытаются сделать родителей настоящими и искренними помощниками педагогического коллектива, проявляющими к школе уважение и оказывающими ей поддержку. Ведь от того, как относятся к школе родители, зависит и отношение к ней их детей. Если родители педагогам доверяют, значит, и дети школе доверяют тоже. А это очень хороший фундамент для сотрудничества, для общего успеха.</w:t>
      </w:r>
    </w:p>
    <w:p>
      <w:pPr>
        <w:pStyle w:val="Style18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Главным и самым первым шагом в решении проблемы взаимодействия школы и родителей является изучение воспитательного потенциала семьи (семейной атмосферы, окружающей ученика). Классными руководителями составляются социальные паспорта классов, на основе которых социальный педагог и зам. директора по ВР  готовят паспорт школы. Полученные аналитические данные становятся базовой информацией, которая позволяет выработать стратегию взаимодействия школы и родителей. Важную роль в системе взаимодействия с семьями играют школьные традиции: общешкольные и классные ключевые дела (традиционная новогоднее представление, концерты, праздники, Дни здоровья, и т.д.);  соуправление школой (работа общешкольного родительского комитета); информационная среда школы (стенды, уголки для родителей, сайт школы). В основу взаимодействия положены ценности творчества, здоровья, мира, толерантности, взаимной открытости, диалога и сотрудничества, направленные на совместную помощь ребенку в становлении личности. Родители организуют экскурсии, помогают в оборудовании кабинетов, в ремонте. Огромную помощь родители оказывают в подготовке костюмов, декораций, записи фонограмм и т.д. На первый взгляд кажется, что все в школе благополучно. Но почему не во всех классах на родительских собраниях мы увидим большое количество родителей? Почему часто слышим жалобы на то, как трудно привлечь родителей в школу? Как сделать общение с родителями живым? Как создать условия, чтобы им захотелось с нами сотрудничать? На эти вопросы мы постараемся ответить сегодня.  Итогом нашей совместной работы должны стать методические рекомендации, в которых будут отражены вопросы эффективного взаимодействия семьи и школы во имя личностного развития ребенка. </w:t>
      </w:r>
    </w:p>
    <w:p>
      <w:pPr>
        <w:pStyle w:val="Style18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А начнем мы с того, что на нашем  педагогическом совете опытные классные руководители готовы поделиться опытом работы. </w:t>
      </w:r>
    </w:p>
    <w:p>
      <w:pPr>
        <w:pStyle w:val="Style18"/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eastAsia="ru-RU"/>
        </w:rPr>
        <w:t>Выступление классного  руководителя Васютиной С.В. «Из опыта работы с родителями»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вот я снова классный руководитель. В прошлом году я получила 5 класс. Это мой уже четвёртый класс. А как будто  первый. Всё новое – новые дети, новые родители, совсем новые чувства перед первым сентября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сложатся отношения с детьми? Как сложатся отношения с родителями? Я себя успокаиваю всегда тем, что у нас с родителями общая цель – воспитать достойного человека, человека который будет себя комфортно чувствовать в окружающем его мире; что в этой трудной жизни он найдёт себя, самоопределится и использует весь свой потенциал, чтобы стать успешным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Я смело могу сказать – в этом родители мои союзники. Всегда, получив класс, я провожу глубокую всестороннюю диагностику. В прошлом году мне в этом очень помогла психолог Корзинкина О.Н. Диагностику уровня воспитанности; способностей, интеллекта школьников; культурного уровня; к чему каждый ребёнок склонен; каковы особенности его характера. Обязательно беседую с учителем начальных классов, учителями-предметниками. Может мне было легче в том, что этот класс шёл по программе Малышевского и я контролировала его с 1 класса. Также вместе с социальным педагогом  составлен был  социальный паспорт класса. Проведя такую всестороннюю диагностику, необходимо сделать анализ и выводы, дать подробнейшую характеристику каждому ребёнку. И только с такими сведениями начинать  встречи с родителям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чиная с первого собрания, стараюсь добиться максимальной посещаемости родительских собраний. Конечно, добиться 100 % посещаемости  собраний невозможно. Я понимаю, что родители – люди занятые, у них есть работа, семья. Однако я убеждаю родителей в том, что встречи до или после собрания не так эффективны, как  наш совместный разговор с родителями во время назначенной встреч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первом же собрании я стараюсь убедить родителей в том, что их дети теперь для меня – не чужие. И я готова принять их всем сердцем, каждого таким, какой он есть на данный момент, и работать над тем, чтобы им в классе было комфортно, чтобы в школе им было интересно. На каждом родительском собрании я провожу родительский всеобуч (или небольшую лекцию) по теме собрания. Так, в прошлом году родители получили памятки: «Как помочь ребёнку при подготовке домашних заданий», «Как выйти из конфликтной ситуации со своим ребёнком», «Создание благоприятной семейной атмосферы». Также готовлю статистический или диагностический материал. Чтобы собрания были полезными родителям, и им хотелось в нём участвовать, каждый должен получить то, что для него особенно актуально. Эту тему мы прежде всего обсуждаем на собраниях. И я убеждаю их, что только совместными усилиями, мы можем добиться успеха в обучении и личностном развитии их детей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каждом собрании я регулярно сообщаю родителям о психологических особенностях возраста детей и данного классного коллектива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ласс у меня, вы все знаете, очень интересный. Характеризуя его после диагностики в начале 5-го класса можно сделать бы общие выводы следующие: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уровень воспитанности в классе средний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в классе не было дружного, сплочённого  коллектива, много в классе детей индивидуалистов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культурный уровень учащихся класса средний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однако наравне с этим – в классе выше среднего интеллектуальный уровень школьников;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u w:val="single"/>
        </w:rPr>
        <w:t>мотивация</w:t>
      </w:r>
      <w:r>
        <w:rPr>
          <w:rFonts w:cs="Cambria" w:ascii="Cambria" w:hAnsi="Cambria"/>
          <w:sz w:val="24"/>
          <w:szCs w:val="24"/>
        </w:rPr>
        <w:t xml:space="preserve"> к достижению более высоких результатов в учёбе, спорте, в познании окружающего мира, в индивидуальном развитии </w:t>
      </w:r>
      <w:r>
        <w:rPr>
          <w:rFonts w:cs="Cambria" w:ascii="Cambria" w:hAnsi="Cambria"/>
          <w:sz w:val="24"/>
          <w:szCs w:val="24"/>
          <w:u w:val="single"/>
        </w:rPr>
        <w:t>высокая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Из этого я делаю вывод, что мне предстоит большая индивидуальная работа с учащимися и родителями во имя развития личности </w:t>
      </w:r>
      <w:r>
        <w:rPr>
          <w:rFonts w:cs="Cambria" w:ascii="Cambria" w:hAnsi="Cambria"/>
          <w:sz w:val="24"/>
          <w:szCs w:val="24"/>
          <w:u w:val="single"/>
        </w:rPr>
        <w:t>каждого</w:t>
      </w:r>
      <w:r>
        <w:rPr>
          <w:rFonts w:cs="Cambria" w:ascii="Cambria" w:hAnsi="Cambria"/>
          <w:sz w:val="24"/>
          <w:szCs w:val="24"/>
        </w:rPr>
        <w:t xml:space="preserve"> школьника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уже со второго собрания, я обязательно знакомлю родителей с динамикой обучения, воспитания и развития их детей. Конечно же, на родительских собраниях я больше рассказываю о положительных сдвигах в коллективе и об индивидуальных успехах каждого ученика. Не забываю сказать родителям спасибо за помощь мне и своим детям в их успехах. При необходимости – приглашаю учителей-предметников на собрание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собраниях говорю о детях в общем, о позитивных и негативных последствиях их поступков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язательно привлекаю родителей к воспитательной работе в классе, к их соучастию в делах класса. Так одной из форм классной работы является ежегодный  «семейный» праздник. В этом году  мы его уже  провели, он был посвящён Дню Матери. Эти общие мероприятия нужны всем. Родителям – чтобы они  видели, как дети развиваются, какое место занимают в коллективе. Детям – чтобы они чувствовали значимость своей семь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то я рассказала о групповых формах взаимодействия с родителями. Но, однако, как я уже сказала, считаю, что развитию личности каждого школьника способствуют, прежде всего, индивидуальные формы работы с родителями моих воспитанников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эффективным индивидуальным формам работы с родителями, считаю, можно отнести индивидуальные консультации, беседы и посещения учащихся на дому. Уже в первом полугодии 5 класса провела индивидуальные беседы с  каждым из родителей, где уже в подробностях рассказала о результатах диагностики лично его ребёнка. В этой первой индивидуальной беседе мы вместе с каждым из родителей вырабатываем индивидуальный план и путь развития их ребёнка. Я могу пригласить родителя для индивидуальной консультации и в школу, где мы  можем более детально обсудить линию развития каждого ребёнка. У меня нет обид и конфликтов с родителями по поводу приглашения их в школу.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Посещения на дому – это крайняя мера. Не многие родители готовы к тому, чтобы классный руководитель  беспокоил их дома. Но, считаю, что можно прийти и проверить на наличие уголка школьника. Только один раз, другие же посещения должны быть только по </w:t>
      </w:r>
      <w:r>
        <w:rPr>
          <w:rFonts w:cs="Cambria" w:ascii="Cambria" w:hAnsi="Cambria"/>
          <w:sz w:val="24"/>
          <w:szCs w:val="24"/>
          <w:u w:val="single"/>
        </w:rPr>
        <w:t>причине</w:t>
      </w:r>
      <w:r>
        <w:rPr>
          <w:rFonts w:cs="Cambria" w:ascii="Cambria" w:hAnsi="Cambria"/>
          <w:sz w:val="24"/>
          <w:szCs w:val="24"/>
        </w:rPr>
        <w:t xml:space="preserve"> и если они связаны с определёнными обстоятельствами в жизни ученика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облем много. Часто бывает так, что родители сами плохо знают своих детей, а иногда – не хотят уделить достаточного внимания развитию. И ещё одна проблема – чем старше становятся дети, тем дальше они отдаляются от родителей. И вот тут я должна сделать всё, чтобы контакт родителей, детей и учителей  не был потерян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я уже сказала класс у меня сложный. Но год работы по развитию личности каждого моего воспитанника не прошёл даром. У нас очень много успехов. Каждый ребёнок почувствовал себя успешным в каком-то деле. Надо отметить, что диагностика в начале 6 класса показала, что интеллектуальный уровень развития школьников не снижается, качество знаний стало выше и держится стабильным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бята, которые не могут проявить свои успехи в учёбе, находят  себя в каком-то другом деле. Так, Максим Белов и Кулиев Турал в спорте, Исмаилзаде Исмаил, Коротченков Алексей – в художественной самодеятельности. В классе 100 % школьников посещают кружки и секции, некоторые ребята даже по 3-4 кружка. Есть, конечно, у меня и разносторонние, способные дети. Это Оля Некрасова, Ксения Сидорова, Арина Черкасова, Вероника Капустина, Алексей Коротченков, Владислав Капитоненков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актически со всеми родителями у меня установлены добрые отношения. Практически. Проблемы с двоими родителями. Конечно, это трудные дети, часто – трудные семьи, где родители  не уделяют достаточно внимания своим детям. Однако, понимая это, стараюсь уделить этим  ребятам больше внимания здесь, в школе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общешкольном конкурсе «Самый лучший класс» мы почти победили. С большим отрывом  от остальных классов и с совсем минимальной разницей баллов с победителями, мы заняли  второе место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ои ребята хорошо учатся, активно и талантливо участвуют в художественной самодеятельности, у меня много спортсменов, активистов. Мои шестиклассники хорошо рисуют, успешно участвуют во всех общешкольных мероприятиях. А ещё они очень добрые, милосердные, толерантные (уж это я могу сказать с уверенностью, у меня в классе пять учащихся других национальностей). И хотя они иногда ссорятся, я уверена, что друг без друга им уже трудно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ля себя в работе с детьми и их родителями я выработала несколько принципов, которым я следую и хочу с вами поделиться.</w:t>
      </w:r>
    </w:p>
    <w:p>
      <w:pPr>
        <w:pStyle w:val="Style18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085</wp:posOffset>
            </wp:positionH>
            <wp:positionV relativeFrom="paragraph">
              <wp:posOffset>5715</wp:posOffset>
            </wp:positionV>
            <wp:extent cx="997585" cy="753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  <w:u w:val="single"/>
        </w:rPr>
        <w:t>Быть классным руководителем, это значит</w:t>
      </w:r>
      <w:r>
        <w:rPr>
          <w:rFonts w:cs="Cambria" w:ascii="Cambria" w:hAnsi="Cambria"/>
          <w:sz w:val="24"/>
          <w:szCs w:val="24"/>
        </w:rPr>
        <w:t xml:space="preserve">:         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взять на себя большую ответственность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уметь слушать и понимать;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-заботиться о </w:t>
      </w:r>
      <w:r>
        <w:rPr>
          <w:rFonts w:cs="Cambria" w:ascii="Cambria" w:hAnsi="Cambria"/>
          <w:sz w:val="24"/>
          <w:szCs w:val="24"/>
          <w:u w:val="single"/>
        </w:rPr>
        <w:t>каждом</w:t>
      </w:r>
      <w:r>
        <w:rPr>
          <w:rFonts w:cs="Cambria" w:ascii="Cambria" w:hAnsi="Cambria"/>
          <w:sz w:val="24"/>
          <w:szCs w:val="24"/>
        </w:rPr>
        <w:t xml:space="preserve"> воспитаннике своего класса:  о его интеллектуальном, психическом, физическом и нравственном состоянии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помогать. Во всём (в учении, в общении, в общении с родителями, в самоопределении, саморазвитии)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руководить и поддерживать дисциплину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заменить (на время) маму и папу, подругу или друга;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быть всегда на стороне справедливост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В общении с детьми и их родителями: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85</wp:posOffset>
            </wp:positionH>
            <wp:positionV relativeFrom="paragraph">
              <wp:posOffset>60960</wp:posOffset>
            </wp:positionV>
            <wp:extent cx="994410" cy="7550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1.Не будь назойливым. Помни: у каждого ребёнка и родителя свой мир интересов, увлечений, печалей и радостей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Войди в ситуацию, попробуй понять, что чувствует ребёнок и родитель. Только тогда реши, что делать дальше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Сам совершай добрые и хорошие поступки. Не только дети, но и родители учатся у нас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Доставь ребёнку радость общения с тобой! Похвали! Укажи на успехи! Воодушеви!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Избегай обвинений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Покори в себе гордыню. Признайся, что и ты чего-то не знаешь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Развивай в себе незаурядность! Тогда и твои воспитанники станут незаурядными личностями. Импровизируй!</w:t>
      </w:r>
    </w:p>
    <w:p>
      <w:pPr>
        <w:pStyle w:val="Style18"/>
        <w:ind w:firstLine="426"/>
        <w:rPr>
          <w:rFonts w:ascii="Cambria" w:hAnsi="Cambria" w:cs="Cambria"/>
          <w:bCs/>
          <w:i/>
          <w:i/>
          <w:sz w:val="24"/>
          <w:szCs w:val="24"/>
          <w:lang w:val="en-US" w:eastAsia="ru-RU"/>
        </w:rPr>
      </w:pPr>
      <w:r>
        <w:rPr>
          <w:rFonts w:cs="Cambria" w:ascii="Cambria" w:hAnsi="Cambria"/>
          <w:bCs/>
          <w:i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2865</wp:posOffset>
            </wp:positionH>
            <wp:positionV relativeFrom="paragraph">
              <wp:posOffset>143510</wp:posOffset>
            </wp:positionV>
            <wp:extent cx="1221105" cy="914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8" r="-8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>Выступление представителя родительского комитета школы Савченковой Е.П.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 xml:space="preserve">Ценности в современном мире меняются, а значит, и цели школы не могут не измениться. Кто задает эти цели? Общество, родители. А помогает осуществить школа. Школа – сложный организм. Но три составные  его части очевидны: учителя, дети, родители. 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>Мнение родителей  учащихся о первоочередных задачах школ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eastAsia="Cambria" w:cs="Cambria" w:ascii="Cambria" w:hAnsi="Cambria"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ru-RU"/>
        </w:rPr>
        <w:t>Воспитание чувства уверенности в себе, воспитание самостоятельности в решении своих жизненных проблем – 52% опрошенны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>Развитие мышления, внимания, памяти – 43%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>Формирование системных знаний, необходимых для вхождения в систему непрерывного образования - 30%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 xml:space="preserve">Было проведено   анкетировании среди  родителей, где задавался вопрос «Какими Вы хотите  видеть своих детей сегодняшние родители?»  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>Родители ждут, что школа научит ребенка добру, самостоятельности, умению ориентироваться в жизни, научить думать, излагать мысли, анализировать ситуации, жить  в коллективе, максимально удовлетворит его интеллектуальные, творческие потребности, создаст условия для разностороннего развития, эмоционального благополучия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Cambria" w:ascii="Cambria" w:hAnsi="Cambria"/>
          <w:bCs/>
          <w:sz w:val="24"/>
          <w:szCs w:val="24"/>
          <w:lang w:eastAsia="ru-RU"/>
        </w:rPr>
        <w:t>Важно, чтобы родители разделяли ответственность школы за образование и воспитание  и считают, что «семья и родители обязаны  направить знания, полученные ребенком в школе в нужное русло, чтобы ребенок в дальнейшем  жизни занял достойную позицию в обществе. Создать благополучный микроклимат в семье для уменьшения количества стрессов, которые ребенок получает  в школе и на улице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>Как тут не вспомнить братьев Стругацких: «… где понимание и милосердие – там воспитание, где их нет – там дрессировка».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Cambria" w:hAnsi="Cambria" w:cs="Cambria"/>
          <w:bCs/>
          <w:sz w:val="24"/>
          <w:szCs w:val="24"/>
          <w:lang w:eastAsia="ru-RU"/>
        </w:rPr>
      </w:pPr>
      <w:r>
        <w:rPr>
          <w:rFonts w:cs="Cambria" w:ascii="Cambria" w:hAnsi="Cambria"/>
          <w:bCs/>
          <w:sz w:val="24"/>
          <w:szCs w:val="24"/>
          <w:lang w:eastAsia="ru-RU"/>
        </w:rPr>
        <w:t xml:space="preserve">Наш родительский комитет работает совместно с педагогическим коллективом, направив  свои усилия на совместные мероприятия  детей, родителей. Регулярно проводятся совместные дежурства на вечерах, участие в этих вечерах, отслеживаются вопросы питания. </w:t>
      </w:r>
    </w:p>
    <w:p>
      <w:pPr>
        <w:pStyle w:val="Style18"/>
        <w:ind w:left="720" w:hanging="0"/>
        <w:rPr>
          <w:rFonts w:ascii="Cambria" w:hAnsi="Cambria" w:cs="Cambria"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Cs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rPr/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>Выступление представителя учащихся Максима Некрылова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Учеба занимает большое место в жизни подростка. Т. к. большую часть времени он проводит в школе, то правильно считать, что в стенах школы создаются условия для развития его личности. Позитивное здесь - готовность подростка к тем видам учебной деятельности, которые делают его более взрослым в его собственных глазах. Такая готовность может быть одним из мотивов учения. Для подростка становятся привлекательными самостоятельные формы занятий. Ему это импонирует и он легче осваивает способы действия, когда учитель лишь помогает ему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Знания, которые получает подросток в процессе учебной деятельности в школе, также могут приносить ему удовлетворение, но если подросток не видит жизненного значения определенных знаний, то у него исчезает интерес, может возникнуть отрицательное отношение к соответствующим предметам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Школьное образование, наряду с познавательной функцией  должно реализовать психологическую функцию. Применительно к задачам интеллектуального воспитания это означает, что целью образовательного процесса является не просто усвоение школьного курса, а обогащение интеллекта учащегося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Большую роль в формировании личности играет учитель. Он является организатором жизни и деятельности учеников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Организуя учащихся и в учебном, и во внеучебном процессе, учитель постоянно взаимодействует с ними, общение учителя с учащимися, в котором он выступает не только как носитель социальной функции, но и как конкретная личность. </w:t>
      </w:r>
    </w:p>
    <w:p>
      <w:pPr>
        <w:pStyle w:val="Style18"/>
        <w:ind w:firstLine="709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Таким образом, школа является одной из движущих сил развития личности ребенка, которое осуществляется через процесс обучения и воспитания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Известно, что «проблемные», «трудные», «непослушные», «невозможные» дети, так же как дети с «комплексами», «забитые», «несчастные» — всегда результат неправильно сложившихся отношений в семье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Как правило, трудности детей служат проекцией отношений в семье. Личность ребенка, степень ее гармоничности — дисгармоничности выступает своеобразным зеркалом, отражающим скрытое и явное влияние семьи. Иногда семья — благополучная, беспроблемная, а ребенок сложный, имеет массу психологических и психосоматических отклонений в поведении. Откуда все это?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рафим Саровский говорил: «Нынче учить никого не надо. Все ученые. Надо показывать». И действительно, вся жизнь родителей является живым примером для их детей. Воспитание — в конечном итоге, это совместное проживание с ребенком его собственного пути.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Семья формирует базовое чувство безопасности по отношению к миру и к людям, если развитие и воспитание ребенка происходит благоприятно, или же, наоборот, — базовое чувство недоверия, которое служит основой для возникновения различных сложностей в более взрослом возрасте, — той призмой, через которую ребенок воспринимает окружающий мир как тревожный, враждебный, несущий угрозу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Семья формирует основные модели поведения. Родители влияют на поведение ребенка, поощряя или осуждая определенные стереотипы, а также применяя наказания или поддерживая ребенка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Семья помогает ребенку приобрести необходимый жизненный опыт. Дети, чей жизненный опыт включал широкий набор различных ситуаций и которые научились справляться с проблемами общения, научились находить компромиссы, прощать, радоваться, будут лучше других детей адаптироваться к новой обстановке и положительно реагировать на происходящие вокруг перемены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Семья формирует у ребенка базовые смысловые понятия. В первую очередь: 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ношение к себе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иль отношений с другими людьми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дставления о себе как о мужчине или женщине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равственные ценности, представление о том, «что такое хорошо и что такое плохо»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жизненные смыслы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ремления, идеалы;</w:t>
      </w:r>
    </w:p>
    <w:p>
      <w:pPr>
        <w:pStyle w:val="Style18"/>
        <w:numPr>
          <w:ilvl w:val="0"/>
          <w:numId w:val="1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чувство связи поколений, ощущение сопричастности к своему народу, Родине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Таким образом, семья — основа жизни ребенка, и ничем ее заменить нельзя. Базовым моментом, формирующим личность ребенка, выступает безусловная родительская любовь. </w:t>
      </w:r>
      <w:r>
        <w:rPr>
          <w:rFonts w:cs="Cambria" w:ascii="Cambria" w:hAnsi="Cambria"/>
          <w:color w:val="000000"/>
          <w:sz w:val="24"/>
          <w:szCs w:val="24"/>
        </w:rPr>
        <w:t xml:space="preserve">Только такой тип любви может обеспечить развитие всех потенциальных возможностей ребенка и раскрыть его духовное, уникальное Я. Безусловная любовь к ребенку — та «почва», на которой вырастает как прекрасный цветок целостная личность. </w:t>
      </w:r>
    </w:p>
    <w:p>
      <w:pPr>
        <w:pStyle w:val="Style18"/>
        <w:ind w:firstLine="709"/>
        <w:jc w:val="both"/>
        <w:rPr/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</w:rPr>
        <w:t xml:space="preserve">Таким образом, семья — это та среда, которая влияет на развитие личности ребенка, его будущее духовное и душевное благополучие. </w:t>
      </w:r>
    </w:p>
    <w:p>
      <w:pPr>
        <w:pStyle w:val="Style18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Я провел анкетирование среди старшеклассников школы, задавая вопрос «Какими качествами ты хочешь обладать по окончании школы?». Мы хотим быть: ц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елеустремленным,  творческими, сохранить  интерес к познанию мира, способными к саморазвитию, свободными, способными самоопределяться в окружающей   действительность,  умеющими осуществлять совместную деятельность с другими людьми, организовывать свою деятельность, быть экономически и психологически грамотный, обладать навыками самообслуживания.</w:t>
      </w:r>
    </w:p>
    <w:p>
      <w:pPr>
        <w:pStyle w:val="Style18"/>
        <w:ind w:firstLine="709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Школа и родители  - это  та «почва», на которой как прекрасный цветок может вырасти  целостная личность. Как раз такая,  какой мы хотим стать сами.</w:t>
      </w:r>
    </w:p>
    <w:p>
      <w:pPr>
        <w:pStyle w:val="Style18"/>
        <w:ind w:firstLine="426"/>
        <w:rPr>
          <w:rFonts w:ascii="Cambria" w:hAnsi="Cambria" w:cs="Cambria"/>
          <w:bCs/>
          <w:i/>
          <w:i/>
          <w:color w:val="000000"/>
          <w:sz w:val="24"/>
          <w:szCs w:val="24"/>
          <w:lang w:eastAsia="ru-RU"/>
        </w:rPr>
      </w:pPr>
      <w:r>
        <w:rPr>
          <w:rFonts w:cs="Cambria" w:ascii="Cambria" w:hAnsi="Cambria"/>
          <w:bCs/>
          <w:i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  <w:t>При подготовке к педсовету были сформированы творческие группы, задачей которых было изучение теоретического материала по проблеме с практическим выходом в виде памяток, рекомендаций, советов.</w:t>
      </w:r>
    </w:p>
    <w:p>
      <w:pPr>
        <w:pStyle w:val="Style18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Группа №1.  </w:t>
      </w:r>
      <w:r>
        <w:rPr>
          <w:rFonts w:cs="Cambria" w:ascii="Cambria" w:hAnsi="Cambria"/>
          <w:sz w:val="24"/>
          <w:szCs w:val="24"/>
        </w:rPr>
        <w:t xml:space="preserve">(Александрова Л.П., </w:t>
      </w:r>
      <w:r>
        <w:rPr>
          <w:rFonts w:cs="Cambria" w:ascii="Cambria" w:hAnsi="Cambria"/>
          <w:sz w:val="24"/>
          <w:szCs w:val="24"/>
          <w:u w:val="single"/>
        </w:rPr>
        <w:t>Филиппова Е.В</w:t>
      </w:r>
      <w:r>
        <w:rPr>
          <w:rFonts w:cs="Cambria" w:ascii="Cambria" w:hAnsi="Cambria"/>
          <w:sz w:val="24"/>
          <w:szCs w:val="24"/>
        </w:rPr>
        <w:t>, Тишина Т.Л., Васютина С.В., Матюнина Е.Н.)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Что такое личность?  В чем отличие личностного развития от индивидуального? Что мы делаем для развития личности? 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Задание:</w:t>
      </w:r>
      <w:r>
        <w:rPr>
          <w:rFonts w:cs="Cambria" w:ascii="Cambria" w:hAnsi="Cambria"/>
          <w:b/>
          <w:sz w:val="24"/>
          <w:szCs w:val="24"/>
        </w:rPr>
        <w:t xml:space="preserve"> Разработать модель личности выпускника.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66675</wp:posOffset>
            </wp:positionV>
            <wp:extent cx="1240155" cy="9417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Личность – индивидуальность, вросшая в общество, но, врастая, она  присваивает себе из социума не все, а только то, что соответствует ее задачам, способностям, природе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мнению В.С. Соловьева, «общество есть дополненная или расширенная личность, а личность – сжатое или сосредоточенное общество»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дущим сегодня в деятельности классного руководителя становится личностный подход. Выражается он в признании ценностно-смыслового равенства взрослых и детей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34925</wp:posOffset>
            </wp:positionV>
            <wp:extent cx="1240155" cy="9359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Основными параметрами личностного развития ребёнка можно считать его ориентацию на общечеловеческие ценности, гуманизм, интеллигентность, креативность, активность, чувство собственного достоинства, независимость в суждениях. Уровень развития этих качеств можно рассматривать как показатель сформированности социальной компетентности и социального становления личности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длинное становление личности возможно лишь тогда, когда воспитанник освоит искусство жить в коллективе, но при этом оставаться самим собой, органичным, независимым, индивидуальным.                             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чем отличие личностного развития от индивидуального?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.Г. Асмолов писал:  «Индивидом рождаются, личностью становятся, индивидуальность отстаивают»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67310</wp:posOffset>
            </wp:positionV>
            <wp:extent cx="1240155" cy="9283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Под  индивидуальностью   понимается интегративное свойство человека, отражающее его способность     к самоосуществлению     (стать и быть самим собой),   обусловливающее  достижение им социального успеха, характеризующее его  творческое отношение к себе и своему бытию, к социальному и природному окружению, представляющее собой неповторимое сочетание и содержание общих, особенных и единичных черт конкретного индивидуума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делаем для личностного развития мы?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лан воспитательной работы составляем в соответствии с интересами, способностями и потребностями детей, учитывая общешкольные дела, знаменательные даты,  традиции школы. При планировании воспитательной работы используем методику «Дерево желаний». Это позволяет  учитывать не только способности школьников, но и их желание участвовать в жизни класса. А желание есть. </w:t>
      </w:r>
    </w:p>
    <w:p>
      <w:pPr>
        <w:pStyle w:val="Style18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</wp:posOffset>
            </wp:positionH>
            <wp:positionV relativeFrom="paragraph">
              <wp:posOffset>13335</wp:posOffset>
            </wp:positionV>
            <wp:extent cx="1141095" cy="8547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1" r="-9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Участие в конкурсе  «Класс года»  позволяет активизировать работу по всем направлениям. А портфолио класса – показатель личностного развития детей. Слайд (странички портфолио класса).</w:t>
      </w:r>
    </w:p>
    <w:p>
      <w:pPr>
        <w:pStyle w:val="Style18"/>
        <w:ind w:firstLine="567"/>
        <w:jc w:val="both"/>
        <w:rPr/>
      </w:pPr>
      <w:r>
        <w:rPr>
          <w:rFonts w:cs="Cambria" w:ascii="Cambria" w:hAnsi="Cambria"/>
          <w:sz w:val="24"/>
          <w:szCs w:val="24"/>
        </w:rPr>
        <w:t>Личностное развитие ребенка невозможно без участия родителей, потому что родители и педагоги – две мощнейшие силы в процессе становления личности.  От того, как относятся  к школе родители, зависит отношение к ней их детей. Поэтому мы работаем с родителями в тесном контакте. Они в курсе всех наших дел. «Самый классный папа», «Папа, мама, я – спортивная семья», чаепитие ко  Дню Матери, спортивные и интеллектуальные игры, устные журналы  («О духовных традициях русской семьи»), часы общения, помощь в  организации туристических походов и поездок – вот далеко не полный  перечень мероприятий, в которых принимают участие родители. Хочется особо сказать    о коллективных творческих делах (КТД). Они играют большую роль в процессе формирования личности и дают возможности ученикам, учителям и родителям развивать творческий потенциал, совершенствовать организаторские способности, расширять знания об окружающем мире. Примеры  таких  КТД – мастерская общения «Давай познакомимся», «Праздник семьи»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бы получить целостное представление о различных сторонах развития личности учащихся и определить задачи его развития, необходима оценка уровня личностного роста учащегося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6985</wp:posOffset>
            </wp:positionV>
            <wp:extent cx="1268095" cy="94869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Характеристика «Уровня личностного роста учащегося» (УЛР) представляет собой перечень показателей и уровней их проявления, выражающихся в баллах.  Всего показателей 17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отивация учебно-познавательной деятельности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формированность интеллектуальных умений (анализа, синтеза, сравнения, установления закономерностей)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тепень обучаемости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выки учебного труда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езультативность индивидуальных занятий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ровень утомляемости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Целеустремленность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исциплина и организованность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оммуникабельность, степень влияния в коллективе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блюдение правил личной гигиены, уровень развития навыков самообслуживания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нешний вид и аккуратность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тересы и увлечения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ровень этической культуры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та над вредными привычками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ношение к физической культуре и спорту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щественная активность.</w:t>
      </w:r>
    </w:p>
    <w:p>
      <w:pPr>
        <w:pStyle w:val="Style18"/>
        <w:numPr>
          <w:ilvl w:val="0"/>
          <w:numId w:val="8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должностных обязанностей.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Использование данной методики на всех стадиях развития личности воспитанника (с 1 по 11класс) дает возможность определения направленности личностного роста и осуществления своевременной и необходимой коррекции. 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38735</wp:posOffset>
            </wp:positionV>
            <wp:extent cx="1306830" cy="99377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 xml:space="preserve">Каких результатов мы должны   добиться?  </w:t>
      </w:r>
    </w:p>
    <w:p>
      <w:pPr>
        <w:pStyle w:val="Style18"/>
        <w:ind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лайд.  </w:t>
      </w:r>
      <w:r>
        <w:rPr>
          <w:rFonts w:cs="Cambria" w:ascii="Cambria" w:hAnsi="Cambria"/>
          <w:sz w:val="24"/>
          <w:szCs w:val="24"/>
          <w:u w:val="single"/>
        </w:rPr>
        <w:t>Модель личности выпускника школы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Ценностный потенциал.</w:t>
      </w:r>
    </w:p>
    <w:p>
      <w:pPr>
        <w:pStyle w:val="Style18"/>
        <w:numPr>
          <w:ilvl w:val="0"/>
          <w:numId w:val="1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сприятие человеческой жизни как главной ценности.</w:t>
      </w:r>
    </w:p>
    <w:p>
      <w:pPr>
        <w:pStyle w:val="Style18"/>
        <w:numPr>
          <w:ilvl w:val="0"/>
          <w:numId w:val="1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мысление понятий – честь, долг, ответственность.</w:t>
      </w:r>
    </w:p>
    <w:p>
      <w:pPr>
        <w:pStyle w:val="Style18"/>
        <w:numPr>
          <w:ilvl w:val="0"/>
          <w:numId w:val="1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еустремлённость.</w:t>
      </w:r>
    </w:p>
    <w:p>
      <w:pPr>
        <w:pStyle w:val="Style18"/>
        <w:numPr>
          <w:ilvl w:val="0"/>
          <w:numId w:val="1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исциплина и порядок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Познавательный потенциал.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отивация учебно-познавательной деятельности.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формированность интеллектуальных умений (анализа, синтеза, сравнения, установления закономерностей).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тепень обучаемости.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выки учебного труда.</w:t>
      </w:r>
    </w:p>
    <w:p>
      <w:pPr>
        <w:pStyle w:val="Style18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зультативность индивидуальных занятий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Творческий потенциал.</w:t>
      </w:r>
    </w:p>
    <w:p>
      <w:pPr>
        <w:pStyle w:val="Style18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тересы и увлечения.</w:t>
      </w:r>
    </w:p>
    <w:p>
      <w:pPr>
        <w:pStyle w:val="Style18"/>
        <w:numPr>
          <w:ilvl w:val="0"/>
          <w:numId w:val="1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фессиональные навыки в соответствии с личностными запросами и задачами, навыки поискового мышления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Коммуникативный потенциал.</w:t>
      </w:r>
    </w:p>
    <w:p>
      <w:pPr>
        <w:pStyle w:val="Style18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ммуникабельность, степень влияния в коллективе.</w:t>
      </w:r>
    </w:p>
    <w:p>
      <w:pPr>
        <w:pStyle w:val="Style18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щественная активность.</w:t>
      </w:r>
    </w:p>
    <w:p>
      <w:pPr>
        <w:pStyle w:val="Style18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должностных обязанностей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Художественный потенциал.</w:t>
      </w:r>
    </w:p>
    <w:p>
      <w:pPr>
        <w:pStyle w:val="Style18"/>
        <w:numPr>
          <w:ilvl w:val="0"/>
          <w:numId w:val="2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ровень этической культуры.</w:t>
      </w:r>
    </w:p>
    <w:p>
      <w:pPr>
        <w:pStyle w:val="Style18"/>
        <w:ind w:left="567" w:firstLine="567"/>
        <w:jc w:val="both"/>
        <w:rPr>
          <w:rFonts w:ascii="Cambria" w:hAnsi="Cambria" w:cs="Cambria"/>
          <w:sz w:val="24"/>
          <w:szCs w:val="24"/>
          <w:u w:val="wave"/>
        </w:rPr>
      </w:pPr>
      <w:r>
        <w:rPr>
          <w:rFonts w:cs="Cambria" w:ascii="Cambria" w:hAnsi="Cambria"/>
          <w:sz w:val="24"/>
          <w:szCs w:val="24"/>
          <w:u w:val="wave"/>
        </w:rPr>
        <w:t>Здоровьесберегающий потенциал.</w:t>
      </w:r>
    </w:p>
    <w:p>
      <w:pPr>
        <w:pStyle w:val="Style18"/>
        <w:numPr>
          <w:ilvl w:val="0"/>
          <w:numId w:val="5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блюдение правил личной гигиены, уровень развития навыков самообслуживания.</w:t>
      </w:r>
    </w:p>
    <w:p>
      <w:pPr>
        <w:pStyle w:val="Style18"/>
        <w:numPr>
          <w:ilvl w:val="0"/>
          <w:numId w:val="5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та над вредными привычками.</w:t>
      </w:r>
    </w:p>
    <w:p>
      <w:pPr>
        <w:pStyle w:val="Style18"/>
        <w:numPr>
          <w:ilvl w:val="0"/>
          <w:numId w:val="5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тношение к физической культуре и спорту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Хотим обратить внимание на то, что все 6 потенциалов одинаково важны. И только если выпускник будет обладать всеми названными качествами, умениями и навыками, то он может считать себя личностью и  может смело вступать во взрослую жизнь. </w:t>
      </w:r>
    </w:p>
    <w:p>
      <w:pPr>
        <w:pStyle w:val="Style18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 xml:space="preserve">Группа №2. 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u w:val="single"/>
        </w:rPr>
        <w:t>Конашенкова Т.Н.</w:t>
      </w:r>
      <w:r>
        <w:rPr>
          <w:rFonts w:cs="Cambria" w:ascii="Cambria" w:hAnsi="Cambria"/>
          <w:sz w:val="24"/>
          <w:szCs w:val="24"/>
        </w:rPr>
        <w:t>, Дороговцева А.П., Никитина Л.В., Савостина Л.В., Цуканова Т.П.)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ак организовать деловое сотрудничество с его родителями? Как включиться в жизнь его семьи? 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Задание:</w:t>
      </w:r>
      <w:r>
        <w:rPr>
          <w:rFonts w:cs="Cambria" w:ascii="Cambria" w:hAnsi="Cambria"/>
          <w:b/>
          <w:sz w:val="24"/>
          <w:szCs w:val="24"/>
        </w:rPr>
        <w:t xml:space="preserve"> Сформулировать принципы и правила  взаимного сотрудничества семьи и школы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53340</wp:posOffset>
            </wp:positionV>
            <wp:extent cx="1221105" cy="9144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8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В процессе становления личности ребёнка семья играет главенствующую роль: это первая ступенька социализации и самосознания ребенка. Поэтому для классного руководителя  изучение семей учащихся является важной составляющей в структуре его общих обязанностей и профессиональных интересов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Школа и семья – это два социальных института, от согласованных действий, которых зависит эффективность процесса воспитания ребенка. Взаимоотношения семьи и школы важны на всех этапах школьной жизни. Семьи, из которых приходит ребенок в школу,  неоднородны. Хорошо, если отношения в семье нормальные, разумные. А если с точностью до наоборот?!  Тогда школа может и должна компенсировать всю семейную негативность, чтобы ребенок вырос хорошим человеком, здоровой культурной личностью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Существует мнение, что современные родители – чаще пропитатели, не воспитатели. Они сужают родительство до бытового обслуживания детей. Но, конечно же, не по своей воле, а в силу сложившихся экономических условий (Ю. А. Конаржевский)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стоящее отцовство и материнство – это труд души и только потом рук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Успешность воспитательной работы с классом в большей степени зависит от взаимодействия классного руководителя и семьи. Значит надо решить задачу вовлечения родителей в активную работу по воспитанию учащихся, созданию сплоченного коллектива:  педагогов, учащихся, их родителей и  классного руководителя  </w:t>
      </w:r>
    </w:p>
    <w:p>
      <w:pPr>
        <w:pStyle w:val="Style18"/>
        <w:ind w:firstLine="426"/>
        <w:jc w:val="both"/>
        <w:rPr/>
      </w:pPr>
      <w:r>
        <w:rPr>
          <w:rFonts w:eastAsia="Cambria" w:cs="Cambria" w:ascii="Cambria" w:hAnsi="Cambria"/>
          <w:sz w:val="24"/>
          <w:szCs w:val="24"/>
          <w:u w:val="single"/>
        </w:rPr>
        <w:t xml:space="preserve">     </w:t>
      </w:r>
      <w:r>
        <w:rPr>
          <w:rFonts w:cs="Cambria" w:ascii="Cambria" w:hAnsi="Cambria"/>
          <w:i/>
          <w:sz w:val="24"/>
          <w:szCs w:val="24"/>
          <w:u w:val="single"/>
        </w:rPr>
        <w:t xml:space="preserve">Деловое сотрудничество классного руководителя и семьи в нашей школе наиболее представлены системой ежегодных мероприятий:  </w:t>
      </w:r>
      <w:r>
        <w:rPr>
          <w:rFonts w:cs="Cambria" w:ascii="Cambria" w:hAnsi="Cambria"/>
          <w:sz w:val="24"/>
          <w:szCs w:val="24"/>
          <w:u w:val="single"/>
        </w:rPr>
        <w:t xml:space="preserve">     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учение семей учащихся, положения детей в семье, условий жизни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дение родительского всеобуча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дение медицинского всеобуча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оры родительского комитета,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накомство с результатами психодиагностики процесса личностного развития ребенка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дение групповых и индивидуальных консультаций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нкетирование родителей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дупреждение и разрешение конфликтных ситуаций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дительские собрания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мейные праздники «Любимая мама», «Наша семья», «Папа может…», «Профессия моих родителей» и др.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дение Дней открытых дверей для родителей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дение совместных часов общения классного руководителя, родителей и детей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совместные трудовые дела: </w:t>
      </w:r>
      <w:r>
        <w:rPr>
          <w:rFonts w:cs="Cambria" w:ascii="Cambria" w:hAnsi="Cambria"/>
          <w:color w:val="000000"/>
          <w:sz w:val="24"/>
          <w:szCs w:val="24"/>
        </w:rPr>
        <w:t>привлечение  родителей класса к ремонту школьных помещений и к организации интересной, насыщенной внеурочной деятельности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местные походы;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дготовка статей для школьной газеты «Юность»; </w:t>
      </w:r>
    </w:p>
    <w:p>
      <w:pPr>
        <w:pStyle w:val="Style18"/>
        <w:numPr>
          <w:ilvl w:val="0"/>
          <w:numId w:val="21"/>
        </w:numPr>
        <w:ind w:left="567" w:hanging="3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рганизация уголка для родителей и его регулярное обновление.                                                </w:t>
      </w:r>
    </w:p>
    <w:p>
      <w:pPr>
        <w:pStyle w:val="Style18"/>
        <w:ind w:firstLine="42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Такая работа ориентирована, прежде всего, на участие родителей в роли средства воздействия на школьника. Ориентация на партнёрское взаимодействие школы и семьи предполагает качественно иной характер связей – </w:t>
      </w:r>
      <w:r>
        <w:rPr>
          <w:rFonts w:cs="Cambria" w:ascii="Cambria" w:hAnsi="Cambria"/>
          <w:b/>
          <w:i/>
          <w:sz w:val="24"/>
          <w:szCs w:val="24"/>
        </w:rPr>
        <w:t>сотрудничество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Через совместные дела со своими детьми родители могут увидеть, как учится и живет их ребенок в коллективе, а иногда и открыть для себя много нового и в себе и в своем ребенке. Только с помощью совместных дел: тематических классных часов, КВНов между родителями и детьми, походов, литературных вечеров – родители станут нам – учителям союзниками, так как перестанут относиться к школе как посторонние наблюдатели. Только в этом случае можно говорить о целостном подходе в воспитании ребенка.     Немаловажным фактором при проведении  подобных мероприятий является присутствие не только матерей, но и отцов. Такая связь поколений  является наиболее эффективным способом для передачи социокультурных ценностей, так как младшее поколение на жизненном примере родителей может убедиться в незыблемости таких понятий как гражданская позиция, долг, доброта, честь, порядочность, честность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Родители должны осознать, что с  ребенком необходимо общаться как с равным, отказаться от действий с позиции силы, относиться к нему, как к человеку, который имеет право на самостоятельность и уважение, что терпение и снисходительность к ребенку – главное средство в воспитании. Надо жить жизнью своих детей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влечение родителей к общественной работе в школе расширяет их опыт воспитательной деятельности, меняется их отношение к школе. Совместные дела со своими детьми способствуют пониманию того, что воспитание детей - это своеобразное искусство, которое требует терпения, а также большого желания его познать, помогают найти язык общения, положительно воздействуют на  личностное развитие ребенка.  Общие дела и интересы сплачивают детей и родителей. 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340360</wp:posOffset>
            </wp:positionV>
            <wp:extent cx="1336675" cy="101346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sz w:val="24"/>
          <w:szCs w:val="24"/>
        </w:rPr>
        <w:t>Принципы эффективного сотрудничества   школы и семьи во имя личностного  развития школьника:</w:t>
      </w:r>
    </w:p>
    <w:p>
      <w:pPr>
        <w:pStyle w:val="Style18"/>
        <w:ind w:firstLine="426"/>
        <w:jc w:val="both"/>
        <w:rPr/>
      </w:pPr>
      <w:r>
        <w:rPr>
          <w:rFonts w:eastAsia="Cambria" w:cs="Cambria" w:ascii="Cambria" w:hAnsi="Cambria"/>
          <w:i/>
          <w:sz w:val="24"/>
          <w:szCs w:val="24"/>
          <w:u w:val="single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1. Принцип согласия, обеспечивающий обоюдное понимание воспитательной цели и взаимное доверие партнёров</w:t>
      </w:r>
      <w:r>
        <w:rPr>
          <w:rFonts w:cs="Cambria" w:ascii="Cambria" w:hAnsi="Cambria"/>
          <w:i/>
          <w:sz w:val="24"/>
          <w:szCs w:val="24"/>
        </w:rPr>
        <w:t xml:space="preserve"> (взаимной договорённости о содействии благоприятных для развития ребёнка условий его жизни). 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раскрывает цель воспитания 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</w:t>
      </w:r>
      <w:r>
        <w:rPr>
          <w:rFonts w:cs="Cambria" w:ascii="Cambria" w:hAnsi="Cambria"/>
          <w:i/>
          <w:sz w:val="24"/>
          <w:szCs w:val="24"/>
        </w:rPr>
        <w:t>Семья осмысливает цель воспитания, выражает мнение;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Школа сообщает о функциях школы - 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</w:t>
      </w:r>
      <w:r>
        <w:rPr>
          <w:rFonts w:cs="Cambria" w:ascii="Cambria" w:hAnsi="Cambria"/>
          <w:i/>
          <w:sz w:val="24"/>
          <w:szCs w:val="24"/>
        </w:rPr>
        <w:t>Семья выражает мнение о продуктивности функций;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наделяет семью обязанностями 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</w:t>
      </w:r>
      <w:r>
        <w:rPr>
          <w:rFonts w:cs="Cambria" w:ascii="Cambria" w:hAnsi="Cambria"/>
          <w:i/>
          <w:sz w:val="24"/>
          <w:szCs w:val="24"/>
        </w:rPr>
        <w:t>Семья соглашается создавать необходимые условия;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открывает психологию любви 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</w:t>
      </w:r>
      <w:r>
        <w:rPr>
          <w:rFonts w:cs="Cambria" w:ascii="Cambria" w:hAnsi="Cambria"/>
          <w:i/>
          <w:sz w:val="24"/>
          <w:szCs w:val="24"/>
        </w:rPr>
        <w:t>Семья научается любить детей.</w:t>
      </w:r>
    </w:p>
    <w:p>
      <w:pPr>
        <w:pStyle w:val="Style18"/>
        <w:ind w:firstLine="426"/>
        <w:jc w:val="both"/>
        <w:rPr/>
      </w:pPr>
      <w:r>
        <w:rPr>
          <w:rFonts w:eastAsia="Cambria" w:cs="Cambria" w:ascii="Cambria" w:hAnsi="Cambria"/>
          <w:i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2. Принцип сопряжения, благодаря которому сохраняется гармоничность школьных и семейных норм жизни и требований к ребёнку (последовательного соотнесения единых требований к ребёнку в школьной и семейной сфере его жизнедеятельности)</w:t>
      </w:r>
    </w:p>
    <w:p>
      <w:pPr>
        <w:pStyle w:val="Style18"/>
        <w:ind w:firstLine="426"/>
        <w:jc w:val="both"/>
        <w:rPr/>
      </w:pPr>
      <w:r>
        <w:rPr>
          <w:rFonts w:eastAsia="Cambria" w:cs="Cambria" w:ascii="Cambria" w:hAnsi="Cambria"/>
          <w:i/>
          <w:sz w:val="24"/>
          <w:szCs w:val="24"/>
          <w:u w:val="single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3. Принцип сопереживания, реализация которого направлена на сохранение достаточно высокого уровня доброжелательности двух партнёров, как условия их взаимодействия (взаимного выражения расположенности друг к другу, проявления доброжелательности и знаков уважения).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оказывает знаки внимания родителям 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</w:t>
      </w:r>
      <w:r>
        <w:rPr>
          <w:rFonts w:cs="Cambria" w:ascii="Cambria" w:hAnsi="Cambria"/>
          <w:i/>
          <w:sz w:val="24"/>
          <w:szCs w:val="24"/>
        </w:rPr>
        <w:t>Семья благодарит и выражает ответное внимание;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формирует у детей любовь к семье 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</w:t>
      </w:r>
      <w:r>
        <w:rPr>
          <w:rFonts w:cs="Cambria" w:ascii="Cambria" w:hAnsi="Cambria"/>
          <w:i/>
          <w:sz w:val="24"/>
          <w:szCs w:val="24"/>
        </w:rPr>
        <w:t>Семья утверждает безусловное уважение к школе;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Школа ознакомляет с событиями школы-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</w:t>
      </w:r>
      <w:r>
        <w:rPr>
          <w:rFonts w:cs="Cambria" w:ascii="Cambria" w:hAnsi="Cambria"/>
          <w:i/>
          <w:sz w:val="24"/>
          <w:szCs w:val="24"/>
        </w:rPr>
        <w:t>Семья проявляет интерес к жизни всех детей.</w:t>
      </w:r>
    </w:p>
    <w:p>
      <w:pPr>
        <w:pStyle w:val="Style18"/>
        <w:ind w:firstLine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4. Принцип сопричастности, содействующий договорённости о степени соучастия каждого партнёра в создании наилучших условий воспитания ребёнка (взаимной практической заботы об улучшении условий жизнедеятельности ребёнка). 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i/>
          <w:sz w:val="24"/>
          <w:szCs w:val="24"/>
        </w:rPr>
        <w:t>5. Принцип содеянности, допускающий совместную деятельность представителей двух разных сфер в едином деле с детьми (реальных совместных практических действий, содействующих счастливому развитию ребёнка). Здесь педагог, родитель и ребёнок выступают в роли равных субъектов деятельности, и тогда для ребёнка две противостоящие сферы жизни (школа и семья) вдруг сливаются в нечто единое под названием «общество», «человечество», «родина», «страна», и дети восходят на ступень выше в понимании сущности жизни как таковой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новная и главная задача педагога – сделать семью своим союзником, единомышленником, создать демократичный стиль отношений. Учитель должен обладать большим терпением и тактом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У наших родителей много проблем и вопросов, и наш долг помочь им своими профессиональными знаниями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4290</wp:posOffset>
            </wp:positionV>
            <wp:extent cx="1338580" cy="10160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4" r="-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i/>
          <w:sz w:val="24"/>
          <w:szCs w:val="24"/>
        </w:rPr>
        <w:t xml:space="preserve">     </w:t>
      </w:r>
      <w:r>
        <w:rPr>
          <w:rFonts w:cs="Cambria" w:ascii="Cambria" w:hAnsi="Cambria"/>
          <w:b/>
          <w:i/>
          <w:sz w:val="24"/>
          <w:szCs w:val="24"/>
        </w:rPr>
        <w:t xml:space="preserve">Для успешного взаимодействия семьи и школы нужно помнить и следовать следующим </w:t>
      </w:r>
      <w:r>
        <w:rPr>
          <w:rFonts w:cs="Cambria" w:ascii="Cambria" w:hAnsi="Cambria"/>
          <w:b/>
          <w:i/>
          <w:sz w:val="24"/>
          <w:szCs w:val="24"/>
          <w:u w:val="single"/>
        </w:rPr>
        <w:t>правилам</w:t>
      </w:r>
      <w:r>
        <w:rPr>
          <w:rFonts w:cs="Cambria" w:ascii="Cambria" w:hAnsi="Cambria"/>
          <w:b/>
          <w:i/>
          <w:sz w:val="24"/>
          <w:szCs w:val="24"/>
        </w:rPr>
        <w:t xml:space="preserve">: 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</w:rPr>
        <w:t>Слайд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Любите! Уважайте! Помогайте! Объясняйте! Учите! Доверяйте! Спрашивайте! Благодарите!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Style18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Style18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Группа № 3.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(Курдов А.В., Марченкова Н.Н., Мельникова А.А., </w:t>
      </w:r>
      <w:r>
        <w:rPr>
          <w:rFonts w:cs="Cambria" w:ascii="Cambria" w:hAnsi="Cambria"/>
          <w:sz w:val="24"/>
          <w:szCs w:val="24"/>
          <w:u w:val="single"/>
        </w:rPr>
        <w:t>Баранова Е.А.,</w:t>
      </w:r>
      <w:r>
        <w:rPr>
          <w:rFonts w:cs="Cambria" w:ascii="Cambria" w:hAnsi="Cambria"/>
          <w:sz w:val="24"/>
          <w:szCs w:val="24"/>
        </w:rPr>
        <w:t xml:space="preserve"> Зотова Л.В.)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ак провести собрание, после которого родилось бы общее понимание роли школы в жизни ребенка? Как сделать собрание эффективной формой взаимодействия с коллективом родительского класса? </w:t>
      </w:r>
    </w:p>
    <w:p>
      <w:pPr>
        <w:pStyle w:val="Style18"/>
        <w:jc w:val="both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Задание:</w:t>
      </w:r>
      <w:r>
        <w:rPr>
          <w:rFonts w:cs="Arial" w:ascii="Cambria" w:hAnsi="Cambria"/>
          <w:b/>
          <w:sz w:val="24"/>
          <w:szCs w:val="24"/>
        </w:rPr>
        <w:t xml:space="preserve"> Сформулируйте правила подготовки эффективного родительского собрания.</w:t>
      </w:r>
    </w:p>
    <w:p>
      <w:pPr>
        <w:pStyle w:val="Style18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35</wp:posOffset>
            </wp:positionH>
            <wp:positionV relativeFrom="paragraph">
              <wp:posOffset>73660</wp:posOffset>
            </wp:positionV>
            <wp:extent cx="1221105" cy="9144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8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Tahoma" w:ascii="Cambria" w:hAnsi="Cambria"/>
          <w:i w:val="false"/>
          <w:color w:val="2B2C30"/>
          <w:sz w:val="24"/>
          <w:szCs w:val="24"/>
        </w:rPr>
        <w:t>Родительское собрание – это одна из форм взаимодействия между школой и семьей.</w:t>
      </w:r>
      <w:r>
        <w:rPr>
          <w:rFonts w:cs="Cambria" w:ascii="Cambria" w:hAnsi="Cambria"/>
          <w:sz w:val="24"/>
          <w:szCs w:val="24"/>
        </w:rPr>
        <w:t xml:space="preserve"> На родительском собрании можно решать все задачи, которые школа ставит в работе с родителями.  Родительское собрание будет эффективным, если после него родится общее понимание роли школы и семьи в жизни ребенка, которое будет способствовать </w:t>
      </w:r>
      <w:r>
        <w:rPr>
          <w:rFonts w:cs="Cambria" w:ascii="Cambria" w:hAnsi="Cambria"/>
          <w:sz w:val="24"/>
          <w:szCs w:val="24"/>
          <w:u w:val="single"/>
        </w:rPr>
        <w:t>личностному</w:t>
      </w:r>
      <w:r>
        <w:rPr>
          <w:rFonts w:cs="Cambria" w:ascii="Cambria" w:hAnsi="Cambria"/>
          <w:sz w:val="24"/>
          <w:szCs w:val="24"/>
        </w:rPr>
        <w:t xml:space="preserve"> развитию ребенка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новными условиями, способствующими повышению эффективности проводимых собраний, по мнению наших учителей являются: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тщательная подготовка;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ключение родителей в активную деятельность в ходе ведения собрания;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асширение тематики собраний; </w:t>
      </w:r>
    </w:p>
    <w:p>
      <w:pPr>
        <w:pStyle w:val="Style18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использование разнообразных форм проведения родительских собраний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87630</wp:posOffset>
            </wp:positionV>
            <wp:extent cx="1337310" cy="100520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</w:rPr>
        <w:t>Мы предлагаем несколько правил по подготовке к родительскому собранию, следуя которым можно повысить его эффективность.</w:t>
      </w:r>
    </w:p>
    <w:p>
      <w:pPr>
        <w:pStyle w:val="Style18"/>
        <w:numPr>
          <w:ilvl w:val="0"/>
          <w:numId w:val="15"/>
        </w:numPr>
        <w:jc w:val="both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>Выбирайте актуальную тему собрания.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>Выбираемая для обсуждения тема не должна быть случайной. Её в большинстве случаев следует определять учителю совместно с членами родительского комитета, при этом необходимо учитывать мнение и других родителей. Иначе откровенного заинтересованного разговора родителей на собрании может не получиться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 выборе темы учитель должен отчетливо осознавать, почему именно эту проблему в данный момент следует обсудить с родителям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2. Четко формулируйте цель данного собрания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В качестве целевых ориентиров организаторами собраний могут быть выбраны: 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вышение педагогической культуры родителей, пополнение арсенала их знаний по конкретному вопросу воспитания ребенка в семье и школе; 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действие сплочению родительского коллектива, вовлечение пап и мам в жизнедеятельность классного сообщества; 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ыработка коллективных решений и единых требований к воспитанию детей, интеграция усилий семьи и педагогов в деятельности по развитию личности ребенка; 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паганда опыта успешного семейного воспитания, профилактика неверных действий по отношению к ребенку со стороны родителей; </w:t>
      </w:r>
    </w:p>
    <w:p>
      <w:pPr>
        <w:pStyle w:val="Style18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дведение итогов совместной деятельности педагогов, учащихся и родителей за полугодие или учебный год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3. При подготовке к родительскому собранию изучите научно-методическую литературу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лубокое и детальное рассмотрение вопросов, включенных в повестку родительского собрания, невозможно без опоры на теоретические знания и накопленный опыт работы по решению похожей проблемы в других сообществах родителей и педагогов. Их изучение помогает выделить ключевые аспекты рассматриваемой проблемы и предварительно наметить пути и способы ее решения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4. Определите вид, форму и этапы проведения родительского собрания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зависимости от поставленной цели следует выбрать вид собрания (тематическое, организационное, итоговое) и форму его проведения (диспут, практикум, педагогическая мастерская, ролевая игра, конференция, конкурс, праздник). В соответствии с избранной формой определяются этапы, способы и приемы работы участников родительского собрания. Необходимо разнообразить формы и способы организации мыслительной и практической деятельности родителей на собрании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5. Перед родительским собранием проведите микроисследования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ведение микроисследования необходимо для получения дополнительной информации о характере и причинах возникновения той или иной проблемы, возможных путях и способах ее решения. Можно провести беседы с родителями и учащимися, предложить заполнить им простейшие тесты и анкеты с небольшим количеством вопросов и заданий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>6. Своевременно и правильно приглашайте родителей и других участников собрания.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>Родителей целесообразно пригласить на собрание дважды: первый раз – за 2–3 недели до его проведения, чтобы они смогли заблаговременно спланировать свое участие в собрании, и второй раз – за 3–4 дня до него с целью подтверждения информации о дате и времени его проведения. Чаще всего соответствующие записи ученики делают в своих дневниках, но лучше продублировать на  изготовленных школьниками открытки-приглашения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7. Подготовьте решение собрания. 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Решение – это обязательный элемент родительского собрания. Однако о его принятии педагоги и члены родительского комитета порою забывают. Очень важно, чтобы каждое собрание имело последействие, направленное на совершенствование совместной воспитательной работы семьи и школы. В противном случае трудно получить желаемый эффект даже от собрания, прошедшего с высокой явкой и заинтересованным участием родителей. Поэтому классный руководитель должен за 2–3 дня до собрания составить проект решения. Решение может быть представлено не только в "классической" форме – в виде перечня планируемых действий и участников, ответственных за их осуществление, но  и в форме рекомендаций или памяток для родителей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  <w:t xml:space="preserve">8. Подготовьте оборудование и оформите место проведения родительского собрания.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брание следует проводить в чистом, уютном и красиво оформленном кабинете. Об этом необходимо специально позаботиться учителю и учащимся. В классной комнате можно представить выставки творческих работ учащихся (поделок, рисунков, фотографий, сочинений и т. п.) и научно-методической литературы по обсуждаемой проблеме, на доске – цветными мелками написать тему и эпиграф родительского собрания, развесить таблицы и диаграммы с результатами проведенного в классе микроисследования, а также плакаты с памятками для родителей. В соответствии с избранной организационной формой собрания следует расставить столы и стулья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 подготовке и проведении родительского собрания надо учитывать ряд важных положений:</w:t>
      </w:r>
    </w:p>
    <w:p>
      <w:pPr>
        <w:pStyle w:val="Style18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тмосферу сотрудничества семьи и школы;</w:t>
      </w:r>
    </w:p>
    <w:p>
      <w:pPr>
        <w:pStyle w:val="Style18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тонацию собрания (советуем, размышляем вместе, никаких нотаций и упреков);</w:t>
      </w:r>
    </w:p>
    <w:p>
      <w:pPr>
        <w:pStyle w:val="Style18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фессиональный уровень педагога - знания, компетентность (знания о жизни каждого ребёнка не только в школе, но и за её пределами, представление об уровне их потребностей, состоянии здоровья, отношений в детском коллективе);</w:t>
      </w:r>
    </w:p>
    <w:p>
      <w:pPr>
        <w:pStyle w:val="Style18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обрые, доверительные отношения (доброжелательность, взаимопонимание);</w:t>
      </w:r>
    </w:p>
    <w:p>
      <w:pPr>
        <w:pStyle w:val="Style18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лавными показателями эффективности родительского собрания являются: активное участие родителей, обсуждение поставленных вопросов, обмен опытом, ответы на вопросы, советы и рекомендации.</w:t>
      </w:r>
    </w:p>
    <w:p>
      <w:pPr>
        <w:pStyle w:val="Style18"/>
        <w:ind w:firstLine="426"/>
        <w:jc w:val="both"/>
        <w:rPr/>
      </w:pPr>
      <w:r>
        <w:rPr>
          <w:rFonts w:cs="Cambria" w:ascii="Cambria" w:hAnsi="Cambria"/>
          <w:sz w:val="24"/>
          <w:szCs w:val="24"/>
        </w:rPr>
        <w:t>Очень важным для классного руководителя является мнение родителей по проведённому собранию. Поэтому надо вводить в содержание родительского собрания элементы рефлексии. Они могут быть разными: устное мнение родителей, письменный анализ результатов собрания, оформление газеты.</w:t>
      </w:r>
      <w:r>
        <w:rPr>
          <w:rFonts w:cs="Cambria" w:ascii="Cambria" w:hAnsi="Cambria"/>
          <w:color w:val="000066"/>
          <w:sz w:val="24"/>
          <w:szCs w:val="24"/>
        </w:rPr>
        <w:t xml:space="preserve">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щательно подготовленное, содержательное, нестандартное по форме и актуальное по значимости родительское собрание может совершить переворот в сознании пап и мам, разбудить в них огромный воспитательный потенциал и желание помочь своему ребенку стать счастливым.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Классный руководитель должен помнить, что родительское собрание будет эффективным тогда, когда в нем есть потребность со стороны взрослых, а педагог, который его готовит, авторитетен в глазах родителей! </w:t>
      </w:r>
    </w:p>
    <w:p>
      <w:pPr>
        <w:pStyle w:val="Style18"/>
        <w:ind w:firstLine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оветы психолога по проведению родительского собран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д началом собрания «оставить за дверью» плохое настроени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лительность собрания не более 1,5 час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ый приятный звук для человека - его имя. Положите перед собой список с именами и отчествами родител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д началом родительского собрания объявите вопросы, которые планируете обсудить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 забудьте золотое правило педагогического анализа: начинать с позитивного, затем говорить о негативном, завершать разговор предложениями на будуще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дупредите родителей, что не вся информация может стать достоянием дет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благодарите всех, кто нашел время придти (особенно отцов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йте понять родителям, что вы хорошо понимаете, как трудно ребенку учить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личной беседе оценивайте успехи детей относительно их возможност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оведите до родителей мысль, что «плохой ученик» не означает «плохой человек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дитель должен уйти с собрания с ощущением, что он может помочь своему ребенку.</w:t>
      </w:r>
    </w:p>
    <w:p>
      <w:pPr>
        <w:pStyle w:val="Style18"/>
        <w:tabs>
          <w:tab w:val="clear" w:pos="708"/>
          <w:tab w:val="left" w:pos="993" w:leader="none"/>
        </w:tabs>
        <w:ind w:firstLine="283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Не стоит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уждать присутствующих родителей за неявку в прошлые разы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равнивать успехи отдельных учащихся и разных классов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вать негативную оценку всему классу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оценивать значение отдельных предметов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бирать для общения назидательный тон.</w:t>
      </w:r>
    </w:p>
    <w:p>
      <w:pPr>
        <w:pStyle w:val="Style18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Style18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Группа №4.</w:t>
      </w:r>
      <w:r>
        <w:rPr>
          <w:rFonts w:cs="Cambria" w:ascii="Cambria" w:hAnsi="Cambria"/>
          <w:sz w:val="24"/>
          <w:szCs w:val="24"/>
          <w:u w:val="single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(Валуев С.А., </w:t>
      </w:r>
      <w:r>
        <w:rPr>
          <w:rFonts w:cs="Cambria" w:ascii="Cambria" w:hAnsi="Cambria"/>
          <w:sz w:val="24"/>
          <w:szCs w:val="24"/>
          <w:u w:val="single"/>
        </w:rPr>
        <w:t>Бесова Е.А.,</w:t>
      </w:r>
      <w:r>
        <w:rPr>
          <w:rFonts w:cs="Cambria" w:ascii="Cambria" w:hAnsi="Cambria"/>
          <w:sz w:val="24"/>
          <w:szCs w:val="24"/>
        </w:rPr>
        <w:t xml:space="preserve"> Тимашкова И.Н., Михалева Т.А., Филенкова С.А.)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«Трудные» родители. Как работать с семьями, оказавшимися в сложной социальной обстановке?  Как наладить сотрудничество и взаимодействие с такими семьями? </w:t>
      </w:r>
    </w:p>
    <w:p>
      <w:pPr>
        <w:pStyle w:val="Style1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Задание:</w:t>
      </w:r>
      <w:r>
        <w:rPr>
          <w:rFonts w:cs="Cambria" w:ascii="Cambria" w:hAnsi="Cambria"/>
          <w:b/>
          <w:sz w:val="24"/>
          <w:szCs w:val="24"/>
        </w:rPr>
        <w:t xml:space="preserve"> Сформулировать правила работы с «трудными» родителями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6195</wp:posOffset>
            </wp:positionH>
            <wp:positionV relativeFrom="paragraph">
              <wp:posOffset>85725</wp:posOffset>
            </wp:positionV>
            <wp:extent cx="1221105" cy="9144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8" r="-8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«Трудные» дети –  это дети, которые плохо себя ведут, не реагируют  на замечания, не поддаются никаким уговорам исправиться, заставляя взрослых краснеть за них. А бывают   «трудные» родители.  В их поведении существуют такие поступки, которых ни в коем случае не должны совершать родители   из внешне   благополучной семьи.  Можно выделить несколько типов таких семей. 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1.  Семьи, в которых воспитание ребенка осуществляется «по типу Золушки»,   когда ребенок явно или скрыто эмоционально отвергается. В такой семье ребенка не любят, и он это знает, потому что ему постоянно напоминают про эту нелюбовь. На это дети реагируют по-разному: кто-то замыкается в себе, кто-то старается, наоборот, обратить на себя внимание родителей, вызвать у них жалость к себе. Есть дети, которые пытаются во всем угождать родителям, чтобы хоть как-то заслужить их одобрение. Некоторые дети уходят в мир фантазий. А некоторые – ожесточаются и начинают мстить родителям за такое отношение к нему. В общем, такому ребенку не позавидуешь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2. Семьи,  в основе воспитания    которых  -  гиперопека или гиперпротекция. Она тоже может быть как явной, так и скрытой. В этом случае ребенка стараются защитить от всех возможных и невозможных  трудностей и опасностей современной жизни. Его опекают, с ним нянчатся, буквально «сдувают с него пылинки», решают за него все проблемы, помогают ему всегда и во всем. Кажется, что    в этом плохого? Ребенок не заброшен, ему уделяется много внимания? Но  из-за того, что ребенок из такой семьи, как правило, лишен возможности хоть как-то проявить свою самостоятельность, он вырастает чаще всего безответственным, несамостоятельным и инфантильным. И жить ему потом на свете очень трудно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3. Семьи, в  которых   наблюдается обратное явление – недостаток опеки со стороны родителей, или гипоопека. Ребенком никто не занимается, его   интересы в семье всегда ставятся на последнее место, хотя нельзя сказать, что его не любят, просто родителям не до него – у них хватает своих проблем. Так бывает в семьях, где родители обеспокоены обустройством своего личного счастья, достижениями  успехов в карьере. Никто никогда не расспросит ребенка о его делах и проблемах, никто не выслушает его, не поможет советом. Никто никогда не пожертвует ради него своим временем. Конечно, с одной стороны, ребенок растет независимым и самостоятельным, но часто такое отношение к ребенку приводит к тому, что он чувствует себя никому не нужным, всеми покинутым. И нередко заканчивается эта безнадзорность пристрастием детей к алкоголю, наркотикам, совершением ими противоправных поступков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4.   Семьи, где к детям относятся излишне сурово. В этих семьях детей стараются воспитывать в строгости, считая, что ласка и нежность только портят ребенка. Детей боятся избаловать, поэтому и относятся к ним сдержанно и сухо. Как правило, детям в таких семьях прививают высокие нравственные нормы и воспитывают в них повышенную моральную ответственность.</w:t>
        <w:tab/>
        <w:t>Дети хорошо знают, «что такое хорошо и что такое плохо», и часто стараются поступать правильно. Но вот хорошо ли такому ребенку живется на свете без родительской ласки? Счастлив ли он?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5.   Семьи, в которых нет единогласия в воспитании. Например, родители придерживаются одних принципов воспитания, а бабушка – других. При этом бабушка откровенно при ребенке осуждает родителей, считая, что они поступают по отношению к нему неправильно. Дети из таких семей часто расплачиваются за эту несогласованность и противоречивость воспитателей неврозами и другими нарушениями психики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6.  Асоциальные семьи, те, с которыми взаимодействие протекает наиболее трудоёмко и состояние которых нуждается в коренных изменениях. В семьях, где родители ведут противоправный образ жизни (алкоголь, физическое насилие), где жилищные условия не соответствуют элементарным санитарным нормам, дети, как правило, оказываются безнадзорными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благополучная семья часто ведет замкнутый образ жизни, члены семьи имеют очень ограниченный  круг общения. Такая семья настороженно относится к «внешним» специалистам – представителям школы.  Члены неблагополучной семьи, длительное время находясь в трудной жизненной ситуации, воспринимают свой стиль жизни как единственно возможный. Причем такая ситуация для них может быть более удобной, чем какие-либо перемены, вызванные вмешательством специалистов. Это  определяет трудности в работе с семьей, особенно на первых этапах. 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до иметь в виду, что эти семьи могут проявлять следующие формы защитного поведения в отношении к посещающим:</w:t>
      </w:r>
    </w:p>
    <w:p>
      <w:pPr>
        <w:pStyle w:val="Style18"/>
        <w:numPr>
          <w:ilvl w:val="0"/>
          <w:numId w:val="22"/>
        </w:numPr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гнорирование: не приходят на встречу, не соблюдают договоренности о ранее запланированных встречах на дому или в учреждениях.</w:t>
      </w:r>
    </w:p>
    <w:p>
      <w:pPr>
        <w:pStyle w:val="Style18"/>
        <w:numPr>
          <w:ilvl w:val="0"/>
          <w:numId w:val="22"/>
        </w:numPr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бегание: часто меняют место жительства; не открывают двери представителям школы, ожидая их прихода, запирают двери, закрывают шторы, гасят свет, чтобы было впечатление пустого дома.</w:t>
      </w:r>
    </w:p>
    <w:p>
      <w:pPr>
        <w:pStyle w:val="Style18"/>
        <w:numPr>
          <w:ilvl w:val="0"/>
          <w:numId w:val="22"/>
        </w:numPr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участие: во время посещения семьи классным руководителем занимаются посторонними делами; во время беседы не говорят ни о себе, ни о ребенке.</w:t>
      </w:r>
    </w:p>
    <w:p>
      <w:pPr>
        <w:pStyle w:val="Style18"/>
        <w:numPr>
          <w:ilvl w:val="0"/>
          <w:numId w:val="22"/>
        </w:numPr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грессия: начинают ссоры, конфликты с другими членами семьи в присутствии педагога; обвиняют школу в том, что происходит в семье, или в том, что она вмешивается в их жизнь.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Посещение семьи, если ситуация в ней  не «крайняя» (т.е. нет реальной угрозы жизни или здоровью ребенка и нет необходимости привлечения сотрудников органов правопорядка), возможна лишь по предварительной договоренности о встрече. Основная задача первых встреч – знакомство и установление ровных отношений, позволяющих продолжить взаимодействие. Нужно показать родителям, что  визит педагога - в интересах ребенка для  оказания помощи и поддержки. Поэтому не следует вторгаться в дела семьи в большей степени, чем это необходимо для защиты интересов ребенка. 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 xml:space="preserve">Знакомство с членами семьи на дому создает, с одной стороны, психологическое преимущество для них – они находятся на «своей территории» и чувствуют себя более защищённо. С другой стороны, определенные преимущества имеют и посещающие: они могут определить, в каких условиях находятся члены семьи, как они относятся к ребенку, как ребенок относится к родителям, другим членам семьи. </w:t>
      </w:r>
    </w:p>
    <w:p>
      <w:pPr>
        <w:pStyle w:val="Style18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Первые шаги педагога  в работе с такой семьёй направлены на осознание существующих проблем. Важно знать, почему члены семьи не хотят (опасаются) перемен в своей жизни. И обвинительная позиция может только осложнить проблему – семья, которая и так настороженно относится к любому внешнему вмешательству, станет ещё более «закрытой». Специалист должен видеть не только то, чего не делают родители, но и то, что они делают. Начиная работу с семьёй, надо рассматривать и отношения, сохранившиеся у неё с ближайшим окружением (родственниками, знакомыми). По возможности восстанавливаются старые позитивные связи, находится лицо, которое может помочь в реабилитации семьи. Бывают случаи, когда родители ребёнка избегают контактов со специалистами, не осознают необходимость помощи, любым образом «вытесняют» проблему, считая, что в их семье всё благополучно. В этой ситуации могут помочь родственники, представители старшего поколения, которые видят ситуацию иначе. Именно при их  посредничестве возможно начало работы, поиск способов индивидуальной работы с членами семьи.</w:t>
      </w:r>
    </w:p>
    <w:p>
      <w:pPr>
        <w:pStyle w:val="Style1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53340</wp:posOffset>
            </wp:positionV>
            <wp:extent cx="1330325" cy="101028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 xml:space="preserve">Изучив материалы по данной теме, наша группа предлагает </w:t>
      </w:r>
      <w:r>
        <w:rPr>
          <w:rFonts w:cs="Cambria" w:ascii="Cambria" w:hAnsi="Cambria"/>
          <w:sz w:val="24"/>
          <w:szCs w:val="24"/>
          <w:u w:val="single"/>
        </w:rPr>
        <w:t>памятку по   работе с «трудными» родителями: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етко определите для себя цель посещения данной  семьи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йте понять семье, что сочувствуете ей, верите в нее, несмотря на оплошности родителей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ощряйте успехи родителей в воспитании ребенка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казывайте   помощь в установлении контактов семьи с окружающими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блюдайте  этику поведения во время посещения семьи, чтобы показать родителям, что визит не принесет вред ребенку.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одите регулярно встречи с родителями, используя различные формы беседы  («введение в ситуацию», «свободная», «диагностическая» и др.)</w:t>
      </w:r>
    </w:p>
    <w:p>
      <w:pPr>
        <w:pStyle w:val="Style18"/>
        <w:numPr>
          <w:ilvl w:val="0"/>
          <w:numId w:val="26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казывайте социальную поддержку в конкретных трудных жизненных ситуациях.</w:t>
      </w:r>
    </w:p>
    <w:p>
      <w:pPr>
        <w:pStyle w:val="Style18"/>
        <w:ind w:left="720" w:hanging="0"/>
        <w:jc w:val="both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>Изучив большой теоретический и практический материал, давайте остановимся некоторых психолого-педагогических аспектах общения родителей и учителей и выработаем правил педагогической этики во взаимодействии с родителями учащихся. Правила должны формулироваться четкими и небольшими предложениями.</w:t>
      </w:r>
      <w:r>
        <w:rPr>
          <w:rFonts w:cs="Cambria" w:ascii="Cambria" w:hAnsi="Cambria"/>
          <w:b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  <w:lang w:eastAsia="ru-RU"/>
        </w:rPr>
        <w:t xml:space="preserve">(Форма работы: обсуждение в группах в течение 4-5 минут, составление памятки с использованием мозгового штурма, </w:t>
      </w:r>
      <w:r>
        <w:rPr>
          <w:rFonts w:cs="Cambria" w:ascii="Cambria" w:hAnsi="Cambria"/>
          <w:i/>
          <w:sz w:val="24"/>
          <w:szCs w:val="24"/>
          <w:lang w:eastAsia="ru-RU"/>
        </w:rPr>
        <w:t>работа онлайн.</w:t>
      </w:r>
      <w:r>
        <w:rPr>
          <w:rFonts w:cs="Cambria" w:ascii="Cambria" w:hAnsi="Cambria"/>
          <w:bCs/>
          <w:i/>
          <w:sz w:val="24"/>
          <w:szCs w:val="24"/>
          <w:lang w:eastAsia="ru-RU"/>
        </w:rPr>
        <w:t>).</w:t>
      </w:r>
      <w:r>
        <w:rPr>
          <w:rFonts w:cs="Cambria" w:ascii="Cambria" w:hAnsi="Cambria"/>
          <w:i/>
          <w:sz w:val="24"/>
          <w:szCs w:val="24"/>
          <w:lang w:eastAsia="ru-RU"/>
        </w:rPr>
        <w:t xml:space="preserve"> </w:t>
      </w:r>
    </w:p>
    <w:p>
      <w:pPr>
        <w:pStyle w:val="Style18"/>
        <w:ind w:left="72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</w:r>
    </w:p>
    <w:p>
      <w:pPr>
        <w:pStyle w:val="Style18"/>
        <w:ind w:left="72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7005</wp:posOffset>
            </wp:positionH>
            <wp:positionV relativeFrom="paragraph">
              <wp:posOffset>3175</wp:posOffset>
            </wp:positionV>
            <wp:extent cx="1163955" cy="8763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i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 xml:space="preserve">Правила педагогической этики </w:t>
      </w:r>
    </w:p>
    <w:p>
      <w:pPr>
        <w:pStyle w:val="Style18"/>
        <w:ind w:left="720" w:hanging="0"/>
        <w:jc w:val="center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>во взаимодействии с родителями учащихся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Учитывайте личные интересы родителей, их возможность посещения школы и родительских собраний. </w:t>
      </w:r>
    </w:p>
    <w:p>
      <w:pPr>
        <w:pStyle w:val="Style18"/>
        <w:numPr>
          <w:ilvl w:val="0"/>
          <w:numId w:val="20"/>
        </w:numPr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Не беседуйте  с родителями второпях, на бегу; если  вы не располагаете временем, лучше договоритесь о встрече в другой раз.   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Обращайтесь к родителям по имени и отчеству. Умейте расположить родителей к себе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Не вызывайте огонь на себя, станьте собеседником, умейте слышать и слушать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Не оскорбляйте родительские чувства и помыслы; в каждом ребенке найдите положительные черты и качества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Хвалите ребенка и родителей при всех, о проблемах говорите индивидуально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Обращение к родителям посредством дневника или письменного сообщения должно быть уважительным, лаконичным и конкретным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Умейте терпеливо  слушать родителей, давайте  возможность  высказаться  по всем наболевшим проблемам.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оведанная родителями информация не должна стать достоянием других родителей, учащихся и педагогов.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Если есть профессиональная необходимость  поделиться той информацией, которую сообщили родители, с кем-то – родителей необходимо поставить об этом в известность.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Не давайте рекомендаций по вопросу, в котором некомпетентны. Это может только навредить ребенку! Посоветуйте обратиться за консультацией к специалистам. </w:t>
      </w:r>
    </w:p>
    <w:p>
      <w:pPr>
        <w:pStyle w:val="Style18"/>
        <w:numPr>
          <w:ilvl w:val="0"/>
          <w:numId w:val="20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! Каждая встреча с семьей должна заканчиваться  конструктивными рекомендациями  для родителей и самого ученика. </w:t>
      </w:r>
    </w:p>
    <w:p>
      <w:pPr>
        <w:pStyle w:val="Style18"/>
        <w:ind w:left="360" w:hanging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>Деловая игра.</w:t>
      </w:r>
      <w:r>
        <w:rPr>
          <w:rFonts w:cs="Cambria" w:ascii="Cambria" w:hAnsi="Cambria"/>
          <w:b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 xml:space="preserve">Обсуждение и поиск выхода из кризисной ситуации во взаимодействии «ученик – учитель – родитель» с использованием разработанных правил и памяток. </w:t>
      </w:r>
    </w:p>
    <w:p>
      <w:pPr>
        <w:pStyle w:val="Style18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Cambria" w:ascii="Cambria" w:hAnsi="Cambria"/>
          <w:b/>
          <w:bCs/>
          <w:sz w:val="24"/>
          <w:szCs w:val="24"/>
          <w:lang w:eastAsia="ru-RU"/>
        </w:rPr>
        <w:t>СХЕМА АНАЛИЗА СИТУАЦИЙ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4135</wp:posOffset>
            </wp:positionH>
            <wp:positionV relativeFrom="paragraph">
              <wp:posOffset>42545</wp:posOffset>
            </wp:positionV>
            <wp:extent cx="1145540" cy="86487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0" r="-9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  <w:lang w:eastAsia="ru-RU"/>
        </w:rPr>
        <w:t xml:space="preserve">Дайте качественную оценку поведения учителя и родителя в данной ситуации. Проанализируйте ошибки, допущенные ими. </w:t>
      </w:r>
    </w:p>
    <w:p>
      <w:pPr>
        <w:pStyle w:val="Style18"/>
        <w:numPr>
          <w:ilvl w:val="0"/>
          <w:numId w:val="2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Предложите правильное решение данной ситуации с вашей точки зрения. </w:t>
      </w:r>
    </w:p>
    <w:p>
      <w:pPr>
        <w:pStyle w:val="Style18"/>
        <w:numPr>
          <w:ilvl w:val="0"/>
          <w:numId w:val="2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В какой степени учитываются интересы личности ребенка в данной ситуации и в вашем варианте ее решения? </w:t>
      </w:r>
    </w:p>
    <w:p>
      <w:pPr>
        <w:pStyle w:val="Style18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Style18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СИТУАЦИЯ 1</w:t>
      </w:r>
      <w:r>
        <w:rPr>
          <w:rFonts w:cs="Cambria" w:ascii="Cambria" w:hAnsi="Cambria"/>
          <w:sz w:val="24"/>
          <w:szCs w:val="24"/>
          <w:lang w:eastAsia="ru-RU"/>
        </w:rPr>
        <w:t xml:space="preserve">  </w:t>
      </w:r>
    </w:p>
    <w:p>
      <w:pPr>
        <w:pStyle w:val="Style18"/>
        <w:rPr>
          <w:rFonts w:ascii="Cambria" w:hAnsi="Cambria" w:cs="Cambria"/>
          <w:bCs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135</wp:posOffset>
            </wp:positionH>
            <wp:positionV relativeFrom="paragraph">
              <wp:posOffset>117475</wp:posOffset>
            </wp:positionV>
            <wp:extent cx="1195705" cy="8890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9" r="-8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iCs/>
          <w:sz w:val="24"/>
          <w:szCs w:val="24"/>
          <w:lang w:eastAsia="ru-RU"/>
        </w:rPr>
        <w:t>Мама пришла в школу по вызову учителя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i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Здравствуйте, Мария  Ивановна, получила Вашу записку. Что случилось?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 xml:space="preserve">Учительница </w:t>
      </w:r>
      <w:r>
        <w:rPr>
          <w:rFonts w:cs="Cambria" w:ascii="Cambria" w:hAnsi="Cambria"/>
          <w:bCs/>
          <w:i/>
          <w:iCs/>
          <w:sz w:val="24"/>
          <w:szCs w:val="24"/>
          <w:u w:val="single"/>
          <w:lang w:eastAsia="ru-RU"/>
        </w:rPr>
        <w:t>(ученику).</w:t>
      </w:r>
      <w:r>
        <w:rPr>
          <w:rFonts w:cs="Cambria" w:ascii="Cambria" w:hAnsi="Cambria"/>
          <w:i/>
          <w:i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Ну, рассказывай маме, что случилось?</w:t>
      </w:r>
    </w:p>
    <w:p>
      <w:pPr>
        <w:pStyle w:val="Style18"/>
        <w:rPr>
          <w:rFonts w:ascii="Cambria" w:hAnsi="Cambria" w:cs="Cambria"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Cs/>
          <w:i/>
          <w:sz w:val="24"/>
          <w:szCs w:val="24"/>
          <w:lang w:eastAsia="ru-RU"/>
        </w:rPr>
        <w:t xml:space="preserve">Ученик </w:t>
      </w:r>
      <w:r>
        <w:rPr>
          <w:rFonts w:cs="Cambria" w:ascii="Cambria" w:hAnsi="Cambria"/>
          <w:bCs/>
          <w:i/>
          <w:iCs/>
          <w:sz w:val="24"/>
          <w:szCs w:val="24"/>
          <w:lang w:eastAsia="ru-RU"/>
        </w:rPr>
        <w:t>молчит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Учительница.</w:t>
      </w:r>
      <w:r>
        <w:rPr>
          <w:rFonts w:cs="Cambria" w:ascii="Cambria" w:hAnsi="Cambria"/>
          <w:sz w:val="24"/>
          <w:szCs w:val="24"/>
          <w:lang w:eastAsia="ru-RU"/>
        </w:rPr>
        <w:t xml:space="preserve"> Что молчишь? Рассказывай маме, как ты ведешь себя на уроках? За что тебя выгнали с ИЗО? Какую оценку ты получил сегодня по русскому языку?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Ученик.</w:t>
      </w:r>
      <w:r>
        <w:rPr>
          <w:rFonts w:cs="Cambria" w:ascii="Cambria" w:hAnsi="Cambria"/>
          <w:sz w:val="24"/>
          <w:szCs w:val="24"/>
          <w:lang w:eastAsia="ru-RU"/>
        </w:rPr>
        <w:t xml:space="preserve"> Да я не ..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Мать</w:t>
      </w: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 xml:space="preserve"> .</w:t>
      </w:r>
      <w:r>
        <w:rPr>
          <w:rFonts w:cs="Cambria" w:ascii="Cambria" w:hAnsi="Cambria"/>
          <w:sz w:val="24"/>
          <w:szCs w:val="24"/>
          <w:lang w:eastAsia="ru-RU"/>
        </w:rPr>
        <w:t xml:space="preserve"> Ну как тебе не стыдно?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Ученик</w:t>
      </w:r>
      <w:r>
        <w:rPr>
          <w:rFonts w:cs="Cambria" w:ascii="Cambria" w:hAnsi="Cambria"/>
          <w:bCs/>
          <w:sz w:val="24"/>
          <w:szCs w:val="24"/>
          <w:u w:val="single"/>
          <w:lang w:eastAsia="ru-RU"/>
        </w:rPr>
        <w:t>.</w:t>
      </w:r>
      <w:r>
        <w:rPr>
          <w:rFonts w:cs="Cambria" w:ascii="Cambria" w:hAnsi="Cambria"/>
          <w:sz w:val="24"/>
          <w:szCs w:val="24"/>
          <w:lang w:eastAsia="ru-RU"/>
        </w:rPr>
        <w:t xml:space="preserve"> Да это не я ..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Сколько можно с тобой разговаривать на эту тему?</w:t>
      </w:r>
    </w:p>
    <w:p>
      <w:pPr>
        <w:pStyle w:val="Style18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ница.</w:t>
      </w:r>
      <w:r>
        <w:rPr>
          <w:rFonts w:cs="Cambria" w:ascii="Cambria" w:hAnsi="Cambria"/>
          <w:sz w:val="24"/>
          <w:szCs w:val="24"/>
          <w:lang w:eastAsia="ru-RU"/>
        </w:rPr>
        <w:t xml:space="preserve"> И ведь никаких слов не понимает. Все учителя на него жалуются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Что ты голову опустил? За свои поступки отвечать надо. Отвечай, сколько ты еще нервы мои трепать будешь? Что молчишь? Как ты намерен себя дальше вести?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Учительница</w:t>
      </w:r>
      <w:r>
        <w:rPr>
          <w:rFonts w:cs="Cambria" w:ascii="Cambria" w:hAnsi="Cambria"/>
          <w:bCs/>
          <w:sz w:val="24"/>
          <w:szCs w:val="24"/>
          <w:lang w:eastAsia="ru-RU"/>
        </w:rPr>
        <w:t>.</w:t>
      </w:r>
      <w:r>
        <w:rPr>
          <w:rFonts w:cs="Cambria" w:ascii="Cambria" w:hAnsi="Cambria"/>
          <w:sz w:val="24"/>
          <w:szCs w:val="24"/>
          <w:lang w:eastAsia="ru-RU"/>
        </w:rPr>
        <w:t xml:space="preserve"> Пришел в школу, будь добр, учись!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 xml:space="preserve">Мать </w:t>
      </w:r>
      <w:r>
        <w:rPr>
          <w:rFonts w:cs="Cambria" w:ascii="Cambria" w:hAnsi="Cambria"/>
          <w:bCs/>
          <w:i/>
          <w:iCs/>
          <w:sz w:val="24"/>
          <w:szCs w:val="24"/>
          <w:u w:val="single"/>
          <w:lang w:eastAsia="ru-RU"/>
        </w:rPr>
        <w:t>(учителю).</w:t>
      </w:r>
      <w:r>
        <w:rPr>
          <w:rFonts w:cs="Cambria" w:ascii="Cambria" w:hAnsi="Cambria"/>
          <w:i/>
          <w:i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Как с ним еще бороться, ума не приложу!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Учительница</w:t>
      </w:r>
      <w:r>
        <w:rPr>
          <w:rFonts w:cs="Cambria" w:ascii="Cambria" w:hAnsi="Cambria"/>
          <w:bCs/>
          <w:sz w:val="24"/>
          <w:szCs w:val="24"/>
          <w:lang w:eastAsia="ru-RU"/>
        </w:rPr>
        <w:t>.</w:t>
      </w:r>
      <w:r>
        <w:rPr>
          <w:rFonts w:cs="Cambria" w:ascii="Cambria" w:hAnsi="Cambria"/>
          <w:sz w:val="24"/>
          <w:szCs w:val="24"/>
          <w:lang w:eastAsia="ru-RU"/>
        </w:rPr>
        <w:t xml:space="preserve"> Наверное, витамин “Р” давно не прописывали.</w:t>
      </w:r>
    </w:p>
    <w:p>
      <w:pPr>
        <w:pStyle w:val="Style18"/>
        <w:rPr/>
      </w:pPr>
      <w:r>
        <w:rPr>
          <w:rFonts w:cs="Cambria" w:ascii="Cambria" w:hAnsi="Cambria"/>
          <w:bCs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Ну все. Мое терпение закончилось, пусть с тобой теперь отец разговаривает. Он из тебя дурь-то выбьет.</w:t>
      </w:r>
    </w:p>
    <w:p>
      <w:pPr>
        <w:pStyle w:val="Style18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Style18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180975</wp:posOffset>
            </wp:positionV>
            <wp:extent cx="1130935" cy="85725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1" r="-9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  <w:szCs w:val="24"/>
          <w:lang w:eastAsia="ru-RU"/>
        </w:rPr>
        <w:t>СИТУАЦИЯ 2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После уроков мама Оли заходит в класс.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Здравствуйте, я пришла поговорить с вами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Здравствуйте. Но вчера у нас было собрание. Почему вы не пришли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Да?! Я не знала.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Но у Оли в дневнике есть запись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Она мне не показала. Забыла, наверное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О чем вы хотите поговорить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 xml:space="preserve">Мать. </w:t>
      </w:r>
      <w:r>
        <w:rPr>
          <w:rFonts w:cs="Cambria" w:ascii="Cambria" w:hAnsi="Cambria"/>
          <w:sz w:val="24"/>
          <w:szCs w:val="24"/>
          <w:lang w:eastAsia="ru-RU"/>
        </w:rPr>
        <w:t>Я ничего не понимаю. В предыдущей школе Оля была почти отличница... Она очень умная девочка. Учительница не хотела нас отпускать, говорит: “Счастливый тот учитель, к кому попадет ваша дочь!” Но как только мы попали к вам, девочка стала хуже учиться, в тетрадях и в дневнике “4” и “3”. Вот за что сегодня “3” по математике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Оля решала у доски примеры. Пока они даются ей с трудом. Надо еще дома потренироваться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Да мы дома каждый вечер решаем. Как же вы так учите, что нам еще дома доучивать приходится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В Олиных домашних работах часто бывают недочеты в оформлении, грязь. Я постоянно напоминаю ей об аккуратности. И вы дома не забывайте об этом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Что же, если у моей дочери такой почерк, то вы теперь всегда ей будете занижать оценки? Вы что, даже не понимаете, что этим отбиваете у детей желание учиться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</w:t>
      </w:r>
      <w:r>
        <w:rPr>
          <w:rFonts w:cs="Cambria" w:ascii="Cambria" w:hAnsi="Cambria"/>
          <w:sz w:val="24"/>
          <w:szCs w:val="24"/>
          <w:lang w:eastAsia="ru-RU"/>
        </w:rPr>
        <w:t>. Дело не в почерке. Ваша дочь действительно способная девочка, но она бывает невнимательна. Отвлекается сама и отвлекает других, а недослушав, допускает ошибки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Конечно, посадили за последнюю парту. За последней партой даже отличник троечником станет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4"/>
          <w:szCs w:val="24"/>
          <w:lang w:eastAsia="ru-RU"/>
        </w:rPr>
        <w:t xml:space="preserve"> Но я пока не могу посадить ее ближе, Оля высокая девочка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4"/>
          <w:szCs w:val="24"/>
          <w:lang w:eastAsia="ru-RU"/>
        </w:rPr>
        <w:t xml:space="preserve"> Ладно, все ясно, нам просто не повезло с учителем.</w:t>
      </w:r>
    </w:p>
    <w:p>
      <w:pPr>
        <w:pStyle w:val="Style18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</w:p>
    <w:p>
      <w:pPr>
        <w:pStyle w:val="Style18"/>
        <w:numPr>
          <w:ilvl w:val="0"/>
          <w:numId w:val="28"/>
        </w:numPr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  <w:t xml:space="preserve">Заключительное слово. </w:t>
      </w:r>
    </w:p>
    <w:p>
      <w:pPr>
        <w:pStyle w:val="Style18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i/>
          <w:sz w:val="24"/>
          <w:szCs w:val="24"/>
          <w:lang w:eastAsia="ru-RU"/>
        </w:rPr>
      </w:r>
    </w:p>
    <w:p>
      <w:pPr>
        <w:pStyle w:val="Style18"/>
        <w:jc w:val="both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>
          <w:rFonts w:ascii="Cambria" w:hAnsi="Cambria" w:cs="Cambria"/>
          <w:b/>
          <w:b/>
          <w:bCs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yle18"/>
        <w:ind w:left="720" w:hanging="0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highlight w:val="yellow"/>
          <w:lang w:eastAsia="ru-RU"/>
        </w:rPr>
        <w:t>Проект  решения  педагогического совета:</w:t>
      </w:r>
      <w:r>
        <w:rPr>
          <w:rFonts w:cs="Cambria" w:ascii="Cambria" w:hAnsi="Cambria"/>
          <w:i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14"/>
        </w:numPr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705</wp:posOffset>
            </wp:positionH>
            <wp:positionV relativeFrom="paragraph">
              <wp:posOffset>176530</wp:posOffset>
            </wp:positionV>
            <wp:extent cx="1073150" cy="8128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43" r="-9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  <w:lang w:eastAsia="ru-RU"/>
        </w:rPr>
        <w:t>Классным руководителям использовать методические рекомендации по взаимодействию семьи и школы в работе с родителями, оформленные  в единую памятку.</w:t>
      </w:r>
    </w:p>
    <w:p>
      <w:pPr>
        <w:pStyle w:val="Style18"/>
        <w:numPr>
          <w:ilvl w:val="0"/>
          <w:numId w:val="1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Классным руководителям при определении тематики  родительских собраний учитывать мнение родителей и чаще использовать  нетрадиционные формы.</w:t>
      </w:r>
    </w:p>
    <w:p>
      <w:pPr>
        <w:pStyle w:val="Style18"/>
        <w:numPr>
          <w:ilvl w:val="0"/>
          <w:numId w:val="1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Для организации более тесного взаимодействия семьи и школы  организовать </w:t>
      </w:r>
      <w:r>
        <w:rPr>
          <w:rFonts w:eastAsia="Times New Roman" w:cs="Arial" w:ascii="Cambria" w:hAnsi="Cambria"/>
          <w:sz w:val="24"/>
          <w:szCs w:val="24"/>
          <w:lang w:eastAsia="ru-RU"/>
        </w:rPr>
        <w:t>Дни открытых дверей в I полугодии 2014 – 2015 учебного года  для начальной школы, во II полугодии – для 5 – 10 классов.</w:t>
      </w:r>
    </w:p>
    <w:p>
      <w:pPr>
        <w:pStyle w:val="Style18"/>
        <w:ind w:left="3119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УВР  С.В.Васютина и зам. директора по ВР  О.В.Калупин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должить знакомство с существующими в сегодняшней педагогике подходами и концепциями воспитания, определяющими взаимодействие семьи и школы, через семинары, МО классных  руководителей, круглые столы, консультации, конференции, открытые уроки и т.д.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ВР  О.В.Калупина.</w:t>
      </w:r>
    </w:p>
    <w:p>
      <w:pPr>
        <w:pStyle w:val="Style18"/>
        <w:numPr>
          <w:ilvl w:val="0"/>
          <w:numId w:val="1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Для большей систематизации  работы по направлению  «Семья и школа» разработать целевую программу.</w:t>
      </w:r>
    </w:p>
    <w:p>
      <w:pPr>
        <w:pStyle w:val="Style18"/>
        <w:ind w:left="720" w:hanging="0"/>
        <w:jc w:val="right"/>
        <w:rPr>
          <w:rFonts w:ascii="Cambria" w:hAnsi="Cambria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ВР  О.В.Калупина</w:t>
      </w:r>
    </w:p>
    <w:p>
      <w:pPr>
        <w:pStyle w:val="Style18"/>
        <w:numPr>
          <w:ilvl w:val="0"/>
          <w:numId w:val="1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  <w:lang w:eastAsia="ru-RU"/>
        </w:rPr>
        <w:t xml:space="preserve">Привлекать родителей к совместной работе по различным направлениям (совместные праздники, приглашение на выставки работ учащихся, совместное оформление стенгазет и т.д.). </w:t>
      </w:r>
    </w:p>
    <w:p>
      <w:pPr>
        <w:pStyle w:val="Style18"/>
        <w:jc w:val="right"/>
        <w:rPr/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ВР  О.В.Калупина,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классные руководители.</w:t>
      </w:r>
    </w:p>
    <w:p>
      <w:pPr>
        <w:pStyle w:val="Style18"/>
        <w:numPr>
          <w:ilvl w:val="0"/>
          <w:numId w:val="14"/>
        </w:numPr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Провести в конце учебного года анкетирования родителей учащихся “Удовлетворенность учебным процессом и внеклассной деятельностью”. 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ВР  О.В.Калупин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 общешкольной газете «Юность» ввести рубрику  «Семья и школа»  </w:t>
      </w:r>
    </w:p>
    <w:p>
      <w:pPr>
        <w:pStyle w:val="Style18"/>
        <w:ind w:left="720" w:hanging="0"/>
        <w:jc w:val="right"/>
        <w:rPr/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 xml:space="preserve">Ответственные: зам. директора по ВР  О.В.Калупина, 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Председатель МА М.Некрыл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работать планы воспитательной работы на 2015 – 2016 учебный год к 30 мая 2015 года с учетом предложения учителей, родителей, учащихся школы.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классные руководител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ручить творческим  группам разработать   мероприятие с родителями, оформить и поместить в методическую копилку и разместить на сайте школы  для дальнейшего использования в работе.</w:t>
      </w:r>
    </w:p>
    <w:p>
      <w:pPr>
        <w:pStyle w:val="Style18"/>
        <w:ind w:left="720" w:hanging="0"/>
        <w:jc w:val="right"/>
        <w:rPr>
          <w:rFonts w:ascii="Cambria" w:hAnsi="Cambria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Ответственные: зам. директора по ВР  О.В.Калупина,</w:t>
      </w:r>
    </w:p>
    <w:p>
      <w:pPr>
        <w:pStyle w:val="Style18"/>
        <w:ind w:left="720" w:hanging="0"/>
        <w:jc w:val="right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eastAsia="Times New Roman" w:cs="Arial" w:ascii="Cambria" w:hAnsi="Cambria"/>
          <w:i/>
          <w:sz w:val="24"/>
          <w:szCs w:val="24"/>
          <w:lang w:eastAsia="ru-RU"/>
        </w:rPr>
        <w:t>классные руководите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4"/>
          <w:szCs w:val="24"/>
          <w:lang w:eastAsia="ru-RU"/>
        </w:rPr>
      </w:pPr>
      <w:r>
        <w:rPr>
          <w:rFonts w:cs="Cambria" w:ascii="Cambria" w:hAnsi="Cambria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ект выносится на голосование.</w:t>
      </w:r>
    </w:p>
    <w:p>
      <w:pPr>
        <w:pStyle w:val="Style18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Style18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  <w:r>
        <w:br w:type="page"/>
      </w:r>
    </w:p>
    <w:p>
      <w:pPr>
        <w:pStyle w:val="Style18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ПАМЯТКА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Модель личности выпускника школы.</w:t>
      </w:r>
    </w:p>
    <w:p>
      <w:pPr>
        <w:pStyle w:val="Style18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426" w:leader="none"/>
        </w:tabs>
        <w:ind w:left="142" w:hanging="11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Ценностный потенциал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26" w:leader="none"/>
        </w:tabs>
        <w:ind w:left="142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Восприятие человеческой жизни как главной ценности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26" w:leader="none"/>
        </w:tabs>
        <w:ind w:left="142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Осмысление понятий – честь, долг, ответственность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26" w:leader="none"/>
        </w:tabs>
        <w:ind w:left="142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Целеустремлённость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26" w:leader="none"/>
        </w:tabs>
        <w:ind w:left="142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Дисциплина и порядок.</w:t>
      </w:r>
    </w:p>
    <w:p>
      <w:pPr>
        <w:pStyle w:val="Style18"/>
        <w:tabs>
          <w:tab w:val="clear" w:pos="708"/>
          <w:tab w:val="left" w:pos="426" w:leader="none"/>
        </w:tabs>
        <w:ind w:left="142" w:hanging="11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Познавательный потенциал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1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Мотивация учебно-познавательной деятельно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1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Сформированность интеллектуальных умений (анализа, синтеза, сравнения, установления закономерностей)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1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Степень обучаемо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1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Навыки учебного труд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1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Результативность индивидуальных занятий.</w:t>
      </w:r>
    </w:p>
    <w:p>
      <w:pPr>
        <w:pStyle w:val="Style18"/>
        <w:tabs>
          <w:tab w:val="clear" w:pos="708"/>
          <w:tab w:val="left" w:pos="426" w:leader="none"/>
        </w:tabs>
        <w:ind w:left="142" w:hanging="11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Style18"/>
        <w:tabs>
          <w:tab w:val="clear" w:pos="708"/>
          <w:tab w:val="left" w:pos="426" w:leader="none"/>
        </w:tabs>
        <w:ind w:left="142" w:hanging="11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Style18"/>
        <w:tabs>
          <w:tab w:val="clear" w:pos="708"/>
          <w:tab w:val="left" w:pos="426" w:leader="none"/>
        </w:tabs>
        <w:ind w:hanging="11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Творческий потенциал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Интересы и увлечени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Профессиональные навыки в соответствии с личностными запросами и задачами, навыки поискового мышления.</w:t>
      </w:r>
    </w:p>
    <w:p>
      <w:pPr>
        <w:pStyle w:val="Style18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Коммуникативный потенциал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Коммуникабельность, степень влияния в коллективе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Общественная активность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Исполнение должностных обязанностей.</w:t>
      </w:r>
    </w:p>
    <w:p>
      <w:pPr>
        <w:pStyle w:val="Style18"/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Художественный потенциал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Уровень этической культуры.</w:t>
      </w:r>
    </w:p>
    <w:p>
      <w:pPr>
        <w:pStyle w:val="Style18"/>
        <w:tabs>
          <w:tab w:val="clear" w:pos="708"/>
          <w:tab w:val="left" w:pos="426" w:leader="none"/>
        </w:tabs>
        <w:jc w:val="both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  <w:t>Здоровьесберегающий потенциа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Соблюдение правил личной гигиены, уровень развития навыков самообслужив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Работа над вредными привычкам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Отношение к физической культуре и спорту. </w:t>
      </w:r>
    </w:p>
    <w:p>
      <w:pPr>
        <w:sectPr>
          <w:footerReference w:type="default" r:id="rId26"/>
          <w:type w:val="nextPage"/>
          <w:pgSz w:w="11906" w:h="16838"/>
          <w:pgMar w:left="709" w:right="850" w:gutter="0" w:header="0" w:top="1134" w:footer="708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-851" w:hanging="0"/>
        <w:jc w:val="both"/>
        <w:rPr/>
      </w:pPr>
      <w:r>
        <w:rPr>
          <w:rFonts w:cs="Cambria" w:ascii="Cambria" w:hAnsi="Cambria"/>
          <w:b/>
          <w:bCs/>
          <w:iCs/>
          <w:sz w:val="20"/>
          <w:szCs w:val="20"/>
        </w:rPr>
        <w:t>2. Принципы эффективного сотрудничества   школы и семьи во имя личностного  развития школьника:</w:t>
      </w:r>
    </w:p>
    <w:p>
      <w:pPr>
        <w:pStyle w:val="Style18"/>
        <w:ind w:left="-851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 xml:space="preserve">1. Принцип согласия, обеспечивающий обоюдное понимание воспитательной цели и взаимное доверие партнёров </w:t>
      </w:r>
    </w:p>
    <w:p>
      <w:pPr>
        <w:pStyle w:val="Style18"/>
        <w:ind w:left="-851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 xml:space="preserve">2. Принцип сопряжения, благодаря которому сохраняется гармоничность школьных и семейных норм жизни и требований к ребёнку. </w:t>
      </w:r>
    </w:p>
    <w:p>
      <w:pPr>
        <w:pStyle w:val="Style18"/>
        <w:ind w:left="-851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 xml:space="preserve">3. Принцип сопереживания, реализация которого направлена на сохранение достаточно высокого уровня доброжелательности двух партнёров, как условия их взаимодействия . </w:t>
      </w:r>
    </w:p>
    <w:p>
      <w:pPr>
        <w:pStyle w:val="Style18"/>
        <w:ind w:left="-851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 xml:space="preserve">4. Принцип сопричастности, содействующий договорённости о степени соучастия каждого партнёра в создании наилучших условий воспитания ребёнка. </w:t>
      </w:r>
    </w:p>
    <w:p>
      <w:pPr>
        <w:pStyle w:val="Style18"/>
        <w:ind w:left="-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i/>
          <w:iCs/>
          <w:sz w:val="20"/>
          <w:szCs w:val="20"/>
        </w:rPr>
        <w:t>5. Принцип содеянности, допускающий совместную деятельность представителей двух разных сфер в</w:t>
      </w:r>
      <w:r>
        <w:rPr>
          <w:rFonts w:cs="Cambria" w:ascii="Cambria" w:hAnsi="Cambria"/>
          <w:bCs/>
          <w:iCs/>
          <w:sz w:val="20"/>
          <w:szCs w:val="20"/>
        </w:rPr>
        <w:t xml:space="preserve"> едином деле с детьми. </w:t>
      </w:r>
    </w:p>
    <w:p>
      <w:pPr>
        <w:pStyle w:val="Style18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Style18"/>
        <w:ind w:left="-851" w:hanging="0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3. Правила эффективного сотрудничества   школы и семьи во имя личностного  развития школьника: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Любите! Уважайте! Помогайте! Объясняйте! Учите! Доверяйте! Спрашивайте! Благодарите!</w:t>
      </w:r>
    </w:p>
    <w:p>
      <w:pPr>
        <w:pStyle w:val="Style18"/>
        <w:ind w:left="-851" w:hanging="0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18"/>
        <w:ind w:left="-851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4. Правила подготовки эффективного родительского собрания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Выбирайте актуальную тему собра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bCs/>
          <w:i/>
          <w:sz w:val="20"/>
          <w:szCs w:val="20"/>
        </w:rPr>
        <w:t xml:space="preserve"> </w:t>
      </w:r>
      <w:r>
        <w:rPr>
          <w:rFonts w:cs="Cambria" w:ascii="Cambria" w:hAnsi="Cambria"/>
          <w:bCs/>
          <w:i/>
          <w:sz w:val="20"/>
          <w:szCs w:val="20"/>
        </w:rPr>
        <w:t>Четко формулируйте цель данного собра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При подготовке к родительскому собранию изучите научно-методическую литературу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bCs/>
          <w:i/>
          <w:sz w:val="20"/>
          <w:szCs w:val="20"/>
        </w:rPr>
        <w:t xml:space="preserve"> </w:t>
      </w:r>
      <w:r>
        <w:rPr>
          <w:rFonts w:cs="Cambria" w:ascii="Cambria" w:hAnsi="Cambria"/>
          <w:bCs/>
          <w:i/>
          <w:sz w:val="20"/>
          <w:szCs w:val="20"/>
        </w:rPr>
        <w:t xml:space="preserve">Определите вид, форму и этапы проведения родительского собрания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Перед родительским собранием проведите микроисследования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Своевременно и правильно приглашайте родителей и других участников собра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Подготовьте решение собрания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426" w:leader="none"/>
        </w:tabs>
        <w:ind w:left="-709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Подготовьте оборудование и оформите место проведения родительского собрания. </w:t>
      </w:r>
    </w:p>
    <w:p>
      <w:pPr>
        <w:pStyle w:val="Style18"/>
        <w:ind w:left="-851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Style18"/>
        <w:ind w:left="-851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оветы психолога по проведению родительского собран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еред началом собрания «оставить за дверью» плохое настроени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лительность собрания не более 1,5 час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амый приятный звук для человека - его имя. Положите перед собой список с именами и отчествами родител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еред началом родительского собрания объявите вопросы, которые планируете обсудить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е забудьте золотое правило педагогического анализа: начинать с позитивного, затем говорить о негативном, завершать разговор предложениями на будуще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едупредите родителей, что не вся информация может стать достоянием дет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благодарите всех, кто нашел время придти (особенно отцов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айте понять родителям, что вы хорошо понимаете, как трудно ребенку учить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личной беседе оценивайте успехи детей относительно их возможносте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оведите до родителей мысль, что «плохой ученик» не означает «плохой человек».</w:t>
      </w:r>
    </w:p>
    <w:p>
      <w:pPr>
        <w:pStyle w:val="Style18"/>
        <w:numPr>
          <w:ilvl w:val="0"/>
          <w:numId w:val="3"/>
        </w:numPr>
        <w:ind w:left="-851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Родитель должен уйти с собрания с ощущением, что он может помочь своему ребенку.</w:t>
      </w:r>
    </w:p>
    <w:p>
      <w:pPr>
        <w:pStyle w:val="Style18"/>
        <w:tabs>
          <w:tab w:val="clear" w:pos="708"/>
          <w:tab w:val="left" w:pos="993" w:leader="none"/>
        </w:tabs>
        <w:ind w:left="-851" w:firstLine="283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е стоит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-426" w:leader="none"/>
          <w:tab w:val="left" w:pos="284" w:leader="none"/>
        </w:tabs>
        <w:ind w:left="-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Осуждать присутствующих родителей за неявку в прошлые разы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-426" w:leader="none"/>
          <w:tab w:val="left" w:pos="284" w:leader="none"/>
        </w:tabs>
        <w:ind w:left="-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Сравнивать успехи отдельных учащихся и разных классов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-426" w:leader="none"/>
          <w:tab w:val="left" w:pos="284" w:leader="none"/>
        </w:tabs>
        <w:ind w:left="-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авать негативную оценку всему классу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-426" w:leader="none"/>
          <w:tab w:val="left" w:pos="284" w:leader="none"/>
        </w:tabs>
        <w:ind w:left="-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ереоценивать значение отдельных предметов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-426" w:leader="none"/>
          <w:tab w:val="left" w:pos="284" w:leader="none"/>
        </w:tabs>
        <w:ind w:left="-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збирать для общения назидательный тон.</w:t>
      </w:r>
    </w:p>
    <w:p>
      <w:pPr>
        <w:pStyle w:val="Style18"/>
        <w:ind w:left="-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18"/>
        <w:ind w:left="-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</w:t>
      </w:r>
      <w:r>
        <w:rPr>
          <w:rFonts w:cs="Cambria" w:ascii="Cambria" w:hAnsi="Cambria"/>
          <w:b/>
          <w:bCs/>
          <w:iCs/>
          <w:sz w:val="20"/>
          <w:szCs w:val="20"/>
        </w:rPr>
        <w:t>Памятка по   работе с «трудными» родителями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Четко определите для себя цель посещения данной  семьи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Дайте понять семье, что сочувствуете ей, верите в нее, несмотря на оплошности родителей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Поощряйте успехи родителей в воспитании ребен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Оказывайте   помощь в установлении контактов семьи с окружающими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Соблюдайте  этику поведения во время посещения семьи, чтобы показать родителям, что визит не принесет вред ребенку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Проводите регулярно встречи с родителями, используя различные формы беседы  («введение в ситуацию», «свободная», «диагностическая» и др.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-426" w:leader="none"/>
        </w:tabs>
        <w:ind w:left="-851" w:firstLine="142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Оказывайте социальную поддержку в конкретных трудных жизненных ситуациях.</w:t>
      </w:r>
      <w:r>
        <w:br w:type="page"/>
      </w:r>
    </w:p>
    <w:p>
      <w:pPr>
        <w:pStyle w:val="Style1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Интерактивный педсовет становится центром коллективной профессиональной мысли и одновременно школой педагогического мастерства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РУКТУРА ИНТЕРАКТИВНОГО ПЕДСОВЕТА.</w:t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Этапы пед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% в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одическая ц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Мотивац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5 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концентрировать внимание и вызвать интерес к обсуждению данной темы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2.Оглашение темы, целей и задач педсо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5 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еспечить понимание педагогами их деятельности, чего они должны достигнуть в результате педсовета, что они ждут от педсовета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Получение необходимой информации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  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структаж учителей для выполнения зада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4.Изучение, анализ проблем ОУ через интерактивные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  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Практическое рассмотрение материала, ознакомление с передовым педагогическим опытом, анализ деятельности, оценка качества образования через интерактивные формы и техники, взаимообучение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ение педпроблем (как должно быть и как есть)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ение границ изменений в школе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Подведение итогов, принятие решений педсовета, рефлексия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20  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ценка дня, выработка и принятие решений.</w:t>
            </w:r>
          </w:p>
        </w:tc>
      </w:tr>
    </w:tbl>
    <w:p>
      <w:pPr>
        <w:pStyle w:val="Style1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Style1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РАВНЕНИЕ ТРАДИЦИОННОЙ И ИНТЕРАКТИВНОЙ МОДЕЛЕЙ ПЕДСОВЕТА.</w:t>
      </w:r>
    </w:p>
    <w:p>
      <w:pPr>
        <w:pStyle w:val="Style1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00"/>
        <w:gridCol w:w="3812"/>
        <w:gridCol w:w="43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очка отсчёт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радиционная модель педсове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нтерактивная модель пед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отивац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ешняя (аттестация, оценка руководства, зарплата)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нутренняя (интерес самого учителя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Роль педагог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ассивная, активность очень низкая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сокая активность, постоянное сотрудничество, коммуникац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Роль ведущего педсове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жен авторитет ведущего (он – председатель педсовета): решает, как и что говорить, знакомит коллектив с положением дел в школе, формирует взгляды, он – главный источник информации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дущий (им может быть и директор школы) – равноправный партнёр, организатор, консультант творческой деятельности, советует, направля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Степень решения проблем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высокая 5-10 %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сокая 70-90 %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Организация работы педсове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ют индивидуально. На групповую, командную работу смотрят, как на уход от ответст-венности, недобросовестность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ощряется коллективная работа, создание проектов, дискуссии, дебаты. Диалог, самооценка, рефлекс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Цели педсовет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конкретные, абстрактные. Из-ложение теоретических позиций и анализ существующего положения (перечисление лучших и худших итогов и фактов)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аковы, что все вместе ищут ответы на вечные педагогические вопросы, связаны с решением первоочередных задач, проблем О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Оценк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ценивается количество выс-туплений, это делает председа-тель, он же даёт  оценку и всему педсовету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ценка происходящего на педсовете даётся  самими участниками в ходе завершающих упражнений «Оценка дня»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стоянна рефлексия, самооцен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Технологии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радиционные, в основе лежит доклад,  сценарий педсовета за-ранее расписан, на нём 4 типичных этапа:</w:t>
            </w:r>
          </w:p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1) планирование и разработка сценария;</w:t>
            </w:r>
          </w:p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2) предварительная подготовка;</w:t>
            </w:r>
          </w:p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3) заседание педсовета;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 выполнение и контроль решений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терактивные технологии, содержащие ответы на вопрос: «Ради чего я делаю всё то, что я делаю?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Форм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клад, содоклад, выступления. Выступления приглашённых учёных, педагогов и др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ые неожиданные формы, после которых открывается новое зрение на любую привычную проблему, появляется новая точка отсчёта. Интерактивные формы и техн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Темы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Cambria" w:ascii="Cambria" w:hAnsi="Cambria"/>
              </w:rPr>
              <w:t>По указке «сверху», далёкие от действительности, «модные», понравившиеся председателю, темы «борьбы за успеваемость», за «лучшие показатели» и т. д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глубинные потребности всех участников образовательного процесса, формулируются исходя из анализа деятельности ОУ, его проблем.</w:t>
            </w:r>
          </w:p>
          <w:p>
            <w:pPr>
              <w:pStyle w:val="Style1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сть перспективный план работы педсоветов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Style18"/>
        <w:rPr/>
      </w:pPr>
      <w:r>
        <w:rPr>
          <w:rFonts w:cs="Cambria" w:ascii="Cambria" w:hAnsi="Cambria"/>
          <w:b/>
          <w:bCs/>
          <w:sz w:val="28"/>
          <w:szCs w:val="24"/>
          <w:lang w:eastAsia="ru-RU"/>
        </w:rPr>
        <w:t>СХЕМА АНАЛИЗА СИТУАЦИЙ</w:t>
      </w:r>
      <w:r>
        <w:rPr>
          <w:rFonts w:cs="Cambria" w:ascii="Cambria" w:hAnsi="Cambria"/>
          <w:sz w:val="28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4"/>
        </w:numPr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sz w:val="28"/>
          <w:szCs w:val="24"/>
          <w:lang w:eastAsia="ru-RU"/>
        </w:rPr>
        <w:t xml:space="preserve">Дайте качественную оценку поведения учителя и родителя в данной ситуации. Проанализируйте ошибки, допущенные ими. </w:t>
      </w:r>
    </w:p>
    <w:p>
      <w:pPr>
        <w:pStyle w:val="Style18"/>
        <w:numPr>
          <w:ilvl w:val="0"/>
          <w:numId w:val="24"/>
        </w:numPr>
        <w:jc w:val="both"/>
        <w:rPr/>
      </w:pPr>
      <w:r>
        <w:rPr>
          <w:rFonts w:cs="Cambria" w:ascii="Cambria" w:hAnsi="Cambria"/>
          <w:sz w:val="28"/>
          <w:szCs w:val="24"/>
          <w:lang w:eastAsia="ru-RU"/>
        </w:rPr>
        <w:t xml:space="preserve">Предложите правильное решение данной ситуации с Вашей точки зрения. </w:t>
      </w:r>
    </w:p>
    <w:p>
      <w:pPr>
        <w:pStyle w:val="Style18"/>
        <w:numPr>
          <w:ilvl w:val="0"/>
          <w:numId w:val="24"/>
        </w:numPr>
        <w:jc w:val="both"/>
        <w:rPr/>
      </w:pPr>
      <w:r>
        <w:rPr>
          <w:rFonts w:cs="Cambria" w:ascii="Cambria" w:hAnsi="Cambria"/>
          <w:sz w:val="28"/>
          <w:szCs w:val="24"/>
          <w:lang w:eastAsia="ru-RU"/>
        </w:rPr>
        <w:t xml:space="preserve">В какой степени учитываются интересы личности ребенка в данной ситуации и в Вашем варианте ее решения? </w:t>
      </w:r>
    </w:p>
    <w:p>
      <w:pPr>
        <w:pStyle w:val="Style18"/>
        <w:rPr>
          <w:rFonts w:ascii="Cambria" w:hAnsi="Cambria" w:cs="Cambria"/>
          <w:b/>
          <w:b/>
          <w:sz w:val="28"/>
          <w:szCs w:val="24"/>
          <w:lang w:eastAsia="ru-RU"/>
        </w:rPr>
      </w:pPr>
      <w:r>
        <w:rPr>
          <w:rFonts w:cs="Cambria" w:ascii="Cambria" w:hAnsi="Cambria"/>
          <w:b/>
          <w:sz w:val="28"/>
          <w:szCs w:val="24"/>
          <w:lang w:eastAsia="ru-RU"/>
        </w:rPr>
      </w:r>
    </w:p>
    <w:p>
      <w:pPr>
        <w:pStyle w:val="Style18"/>
        <w:rPr/>
      </w:pPr>
      <w:r>
        <w:rPr>
          <w:rFonts w:cs="Cambria" w:ascii="Cambria" w:hAnsi="Cambria"/>
          <w:b/>
          <w:sz w:val="28"/>
          <w:szCs w:val="24"/>
          <w:lang w:eastAsia="ru-RU"/>
        </w:rPr>
        <w:t>СИТУАЦИЯ 1</w:t>
      </w:r>
      <w:r>
        <w:rPr>
          <w:rFonts w:cs="Cambria" w:ascii="Cambria" w:hAnsi="Cambria"/>
          <w:sz w:val="28"/>
          <w:szCs w:val="24"/>
          <w:lang w:eastAsia="ru-RU"/>
        </w:rPr>
        <w:t xml:space="preserve">  </w:t>
      </w:r>
    </w:p>
    <w:p>
      <w:pPr>
        <w:pStyle w:val="Style18"/>
        <w:jc w:val="both"/>
        <w:rPr>
          <w:rFonts w:ascii="Cambria" w:hAnsi="Cambria" w:cs="Cambria"/>
          <w:bCs/>
          <w:sz w:val="28"/>
          <w:szCs w:val="24"/>
          <w:lang w:eastAsia="ru-RU"/>
        </w:rPr>
      </w:pPr>
      <w:r>
        <w:rPr>
          <w:rFonts w:cs="Cambria" w:ascii="Cambria" w:hAnsi="Cambria"/>
          <w:i/>
          <w:iCs/>
          <w:sz w:val="28"/>
          <w:szCs w:val="24"/>
          <w:lang w:eastAsia="ru-RU"/>
        </w:rPr>
        <w:t>Мама пришла в школу по вызову учителя.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i/>
          <w:sz w:val="28"/>
          <w:szCs w:val="24"/>
          <w:lang w:eastAsia="ru-RU"/>
        </w:rPr>
        <w:t xml:space="preserve"> </w:t>
      </w:r>
      <w:r>
        <w:rPr>
          <w:rFonts w:cs="Cambria" w:ascii="Cambria" w:hAnsi="Cambria"/>
          <w:sz w:val="28"/>
          <w:szCs w:val="24"/>
          <w:lang w:eastAsia="ru-RU"/>
        </w:rPr>
        <w:t>Здравствуйте, Мария  Ивановна, получила Вашу записку. Что случилось?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 xml:space="preserve">Учительница </w:t>
      </w:r>
      <w:r>
        <w:rPr>
          <w:rFonts w:cs="Cambria" w:ascii="Cambria" w:hAnsi="Cambria"/>
          <w:bCs/>
          <w:i/>
          <w:iCs/>
          <w:sz w:val="28"/>
          <w:szCs w:val="24"/>
          <w:u w:val="single"/>
          <w:lang w:eastAsia="ru-RU"/>
        </w:rPr>
        <w:t>(ученику).</w:t>
      </w:r>
      <w:r>
        <w:rPr>
          <w:rFonts w:cs="Cambria" w:ascii="Cambria" w:hAnsi="Cambria"/>
          <w:i/>
          <w:iCs/>
          <w:sz w:val="28"/>
          <w:szCs w:val="24"/>
          <w:lang w:eastAsia="ru-RU"/>
        </w:rPr>
        <w:t xml:space="preserve"> </w:t>
      </w:r>
      <w:r>
        <w:rPr>
          <w:rFonts w:cs="Cambria" w:ascii="Cambria" w:hAnsi="Cambria"/>
          <w:sz w:val="28"/>
          <w:szCs w:val="24"/>
          <w:lang w:eastAsia="ru-RU"/>
        </w:rPr>
        <w:t>Ну, рассказывай маме, что случилось?</w:t>
      </w:r>
    </w:p>
    <w:p>
      <w:pPr>
        <w:pStyle w:val="Style18"/>
        <w:jc w:val="both"/>
        <w:rPr>
          <w:rFonts w:ascii="Cambria" w:hAnsi="Cambria" w:cs="Cambria"/>
          <w:bCs/>
          <w:i/>
          <w:i/>
          <w:sz w:val="28"/>
          <w:szCs w:val="24"/>
          <w:lang w:eastAsia="ru-RU"/>
        </w:rPr>
      </w:pPr>
      <w:r>
        <w:rPr>
          <w:rFonts w:cs="Cambria" w:ascii="Cambria" w:hAnsi="Cambria"/>
          <w:bCs/>
          <w:i/>
          <w:sz w:val="28"/>
          <w:szCs w:val="24"/>
          <w:lang w:eastAsia="ru-RU"/>
        </w:rPr>
        <w:t xml:space="preserve">Ученик </w:t>
      </w:r>
      <w:r>
        <w:rPr>
          <w:rFonts w:cs="Cambria" w:ascii="Cambria" w:hAnsi="Cambria"/>
          <w:bCs/>
          <w:i/>
          <w:iCs/>
          <w:sz w:val="28"/>
          <w:szCs w:val="24"/>
          <w:lang w:eastAsia="ru-RU"/>
        </w:rPr>
        <w:t>молчит.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Учительница.</w:t>
      </w:r>
      <w:r>
        <w:rPr>
          <w:rFonts w:cs="Cambria" w:ascii="Cambria" w:hAnsi="Cambria"/>
          <w:sz w:val="28"/>
          <w:szCs w:val="24"/>
          <w:lang w:eastAsia="ru-RU"/>
        </w:rPr>
        <w:t xml:space="preserve"> Что молчишь? Рассказывай маме, как ты ведешь себя на уроках? За что тебя выгнали с ИЗО? Какую оценку ты получил сегодня по русскому языку?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Ученик.</w:t>
      </w:r>
      <w:r>
        <w:rPr>
          <w:rFonts w:cs="Cambria" w:ascii="Cambria" w:hAnsi="Cambria"/>
          <w:sz w:val="28"/>
          <w:szCs w:val="24"/>
          <w:lang w:eastAsia="ru-RU"/>
        </w:rPr>
        <w:t xml:space="preserve"> Да я не ...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Мать</w:t>
      </w: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 xml:space="preserve"> .</w:t>
      </w:r>
      <w:r>
        <w:rPr>
          <w:rFonts w:cs="Cambria" w:ascii="Cambria" w:hAnsi="Cambria"/>
          <w:sz w:val="28"/>
          <w:szCs w:val="24"/>
          <w:lang w:eastAsia="ru-RU"/>
        </w:rPr>
        <w:t xml:space="preserve"> Ну как тебе не стыдно?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Ученик</w:t>
      </w:r>
      <w:r>
        <w:rPr>
          <w:rFonts w:cs="Cambria" w:ascii="Cambria" w:hAnsi="Cambria"/>
          <w:bCs/>
          <w:sz w:val="28"/>
          <w:szCs w:val="24"/>
          <w:u w:val="single"/>
          <w:lang w:eastAsia="ru-RU"/>
        </w:rPr>
        <w:t>.</w:t>
      </w:r>
      <w:r>
        <w:rPr>
          <w:rFonts w:cs="Cambria" w:ascii="Cambria" w:hAnsi="Cambria"/>
          <w:sz w:val="28"/>
          <w:szCs w:val="24"/>
          <w:lang w:eastAsia="ru-RU"/>
        </w:rPr>
        <w:t xml:space="preserve"> Да это не я ...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Сколько можно с тобой разговаривать на эту тему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ница.</w:t>
      </w:r>
      <w:r>
        <w:rPr>
          <w:rFonts w:cs="Cambria" w:ascii="Cambria" w:hAnsi="Cambria"/>
          <w:sz w:val="28"/>
          <w:szCs w:val="24"/>
          <w:lang w:eastAsia="ru-RU"/>
        </w:rPr>
        <w:t xml:space="preserve"> И ведь никаких слов не понимает! Все учителя на него жалуются.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Что ты голову опустил? За свои поступки отвечать надо. Отвечай, сколько ты еще нервы мои трепать будешь? Что молчишь? Как ты намерен себя дальше вести?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Учительница</w:t>
      </w:r>
      <w:r>
        <w:rPr>
          <w:rFonts w:cs="Cambria" w:ascii="Cambria" w:hAnsi="Cambria"/>
          <w:bCs/>
          <w:sz w:val="28"/>
          <w:szCs w:val="24"/>
          <w:lang w:eastAsia="ru-RU"/>
        </w:rPr>
        <w:t>.</w:t>
      </w:r>
      <w:r>
        <w:rPr>
          <w:rFonts w:cs="Cambria" w:ascii="Cambria" w:hAnsi="Cambria"/>
          <w:sz w:val="28"/>
          <w:szCs w:val="24"/>
          <w:lang w:eastAsia="ru-RU"/>
        </w:rPr>
        <w:t xml:space="preserve"> Пришел в школу, будь добр, учись!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 xml:space="preserve">Мать </w:t>
      </w:r>
      <w:r>
        <w:rPr>
          <w:rFonts w:cs="Cambria" w:ascii="Cambria" w:hAnsi="Cambria"/>
          <w:bCs/>
          <w:i/>
          <w:iCs/>
          <w:sz w:val="28"/>
          <w:szCs w:val="24"/>
          <w:u w:val="single"/>
          <w:lang w:eastAsia="ru-RU"/>
        </w:rPr>
        <w:t>(учителю).</w:t>
      </w:r>
      <w:r>
        <w:rPr>
          <w:rFonts w:cs="Cambria" w:ascii="Cambria" w:hAnsi="Cambria"/>
          <w:i/>
          <w:iCs/>
          <w:sz w:val="28"/>
          <w:szCs w:val="24"/>
          <w:lang w:eastAsia="ru-RU"/>
        </w:rPr>
        <w:t xml:space="preserve"> </w:t>
      </w:r>
      <w:r>
        <w:rPr>
          <w:rFonts w:cs="Cambria" w:ascii="Cambria" w:hAnsi="Cambria"/>
          <w:sz w:val="28"/>
          <w:szCs w:val="24"/>
          <w:lang w:eastAsia="ru-RU"/>
        </w:rPr>
        <w:t>Как с ним еще бороться, ума не приложу!</w:t>
      </w:r>
    </w:p>
    <w:p>
      <w:pPr>
        <w:pStyle w:val="Style18"/>
        <w:jc w:val="both"/>
        <w:rPr/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Учительница</w:t>
      </w:r>
      <w:r>
        <w:rPr>
          <w:rFonts w:cs="Cambria" w:ascii="Cambria" w:hAnsi="Cambria"/>
          <w:bCs/>
          <w:sz w:val="28"/>
          <w:szCs w:val="24"/>
          <w:lang w:eastAsia="ru-RU"/>
        </w:rPr>
        <w:t>.</w:t>
      </w:r>
      <w:r>
        <w:rPr>
          <w:rFonts w:cs="Cambria" w:ascii="Cambria" w:hAnsi="Cambria"/>
          <w:sz w:val="28"/>
          <w:szCs w:val="24"/>
          <w:lang w:eastAsia="ru-RU"/>
        </w:rPr>
        <w:t xml:space="preserve"> Наверное, витамин “Р” давно не прописывали.</w:t>
      </w:r>
    </w:p>
    <w:p>
      <w:pPr>
        <w:pStyle w:val="Style18"/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bCs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Ну, все. Мое терпение закончилось, пусть с тобой теперь отец разговаривает! Он из тебя дурь-то выбьет!</w:t>
      </w:r>
    </w:p>
    <w:p>
      <w:pPr>
        <w:pStyle w:val="Style18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sz w:val="28"/>
          <w:szCs w:val="24"/>
          <w:lang w:eastAsia="ru-RU"/>
        </w:rPr>
      </w:r>
      <w:r>
        <w:br w:type="page"/>
      </w:r>
    </w:p>
    <w:p>
      <w:pPr>
        <w:pStyle w:val="Style18"/>
        <w:rPr/>
      </w:pPr>
      <w:r>
        <w:rPr>
          <w:rFonts w:cs="Cambria" w:ascii="Cambria" w:hAnsi="Cambria"/>
          <w:b/>
          <w:bCs/>
          <w:sz w:val="28"/>
          <w:szCs w:val="24"/>
          <w:lang w:eastAsia="ru-RU"/>
        </w:rPr>
        <w:t>СХЕМА АНАЛИЗА СИТУАЦИЙ</w:t>
      </w:r>
      <w:r>
        <w:rPr>
          <w:rFonts w:cs="Cambria" w:ascii="Cambria" w:hAnsi="Cambria"/>
          <w:sz w:val="28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4"/>
        </w:numPr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sz w:val="28"/>
          <w:szCs w:val="24"/>
          <w:lang w:eastAsia="ru-RU"/>
        </w:rPr>
        <w:t xml:space="preserve">Дайте качественную оценку поведения учителя и родителя в данной ситуации. Проанализируйте ошибки, допущенные ими. </w:t>
      </w:r>
    </w:p>
    <w:p>
      <w:pPr>
        <w:pStyle w:val="Style18"/>
        <w:numPr>
          <w:ilvl w:val="0"/>
          <w:numId w:val="24"/>
        </w:numPr>
        <w:jc w:val="both"/>
        <w:rPr/>
      </w:pPr>
      <w:r>
        <w:rPr>
          <w:rFonts w:cs="Cambria" w:ascii="Cambria" w:hAnsi="Cambria"/>
          <w:sz w:val="28"/>
          <w:szCs w:val="24"/>
          <w:lang w:eastAsia="ru-RU"/>
        </w:rPr>
        <w:t xml:space="preserve">Предложите правильное решение данной ситуации с Вашей точки зрения. </w:t>
      </w:r>
    </w:p>
    <w:p>
      <w:pPr>
        <w:pStyle w:val="Style18"/>
        <w:numPr>
          <w:ilvl w:val="0"/>
          <w:numId w:val="24"/>
        </w:numPr>
        <w:jc w:val="both"/>
        <w:rPr/>
      </w:pPr>
      <w:r>
        <w:rPr>
          <w:rFonts w:cs="Cambria" w:ascii="Cambria" w:hAnsi="Cambria"/>
          <w:sz w:val="28"/>
          <w:szCs w:val="24"/>
          <w:lang w:eastAsia="ru-RU"/>
        </w:rPr>
        <w:t xml:space="preserve">В какой степени учитываются интересы личности ребенка в данной ситуации и в Вашем варианте ее решения? </w:t>
      </w:r>
    </w:p>
    <w:p>
      <w:pPr>
        <w:pStyle w:val="Style18"/>
        <w:rPr>
          <w:rFonts w:ascii="Cambria" w:hAnsi="Cambria" w:cs="Cambria"/>
          <w:b/>
          <w:b/>
          <w:sz w:val="28"/>
          <w:szCs w:val="24"/>
          <w:lang w:eastAsia="ru-RU"/>
        </w:rPr>
      </w:pPr>
      <w:r>
        <w:rPr>
          <w:rFonts w:cs="Cambria" w:ascii="Cambria" w:hAnsi="Cambria"/>
          <w:b/>
          <w:sz w:val="28"/>
          <w:szCs w:val="24"/>
          <w:lang w:eastAsia="ru-RU"/>
        </w:rPr>
      </w:r>
    </w:p>
    <w:p>
      <w:pPr>
        <w:pStyle w:val="Style18"/>
        <w:rPr>
          <w:rFonts w:ascii="Cambria" w:hAnsi="Cambria" w:cs="Cambria"/>
          <w:b/>
          <w:b/>
          <w:sz w:val="28"/>
          <w:szCs w:val="24"/>
          <w:lang w:eastAsia="ru-RU"/>
        </w:rPr>
      </w:pPr>
      <w:r>
        <w:rPr>
          <w:rFonts w:cs="Cambria" w:ascii="Cambria" w:hAnsi="Cambria"/>
          <w:b/>
          <w:sz w:val="28"/>
          <w:szCs w:val="24"/>
          <w:lang w:eastAsia="ru-RU"/>
        </w:rPr>
        <w:t>СИТУАЦИЯ 2</w:t>
      </w:r>
    </w:p>
    <w:p>
      <w:pPr>
        <w:pStyle w:val="Style18"/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i/>
          <w:iCs/>
          <w:sz w:val="28"/>
          <w:szCs w:val="24"/>
          <w:lang w:eastAsia="ru-RU"/>
        </w:rPr>
        <w:t>После уроков мама Оли заходит в класс.</w:t>
      </w:r>
    </w:p>
    <w:p>
      <w:pPr>
        <w:pStyle w:val="Style18"/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Здравствуйте, я пришла поговорить с вами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Здравствуйте. Но вчера у нас было собрание. Почему вы не пришли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Да?! Я не знала.</w:t>
      </w:r>
    </w:p>
    <w:p>
      <w:pPr>
        <w:pStyle w:val="Style18"/>
        <w:jc w:val="both"/>
        <w:rPr>
          <w:rFonts w:ascii="Cambria" w:hAnsi="Cambria" w:cs="Cambria"/>
          <w:sz w:val="28"/>
          <w:szCs w:val="24"/>
          <w:lang w:eastAsia="ru-RU"/>
        </w:rPr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Но у Оли в дневнике есть запись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Она мне не показала. Забыла, наверное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О чем Вы хотите поговорить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 xml:space="preserve">Мать. </w:t>
      </w:r>
      <w:r>
        <w:rPr>
          <w:rFonts w:cs="Cambria" w:ascii="Cambria" w:hAnsi="Cambria"/>
          <w:sz w:val="28"/>
          <w:szCs w:val="24"/>
          <w:lang w:eastAsia="ru-RU"/>
        </w:rPr>
        <w:t>Я ничего не понимаю. В предыдущей школе Оля была почти отличница... Она очень умная девочка. Учительница не хотела нас отпускать, говорит: “Счастливый тот учитель, к кому попадет Ваша дочь!” Но как только мы попали к Вам, девочка стала хуже учиться, в тетрадях и в дневнике “4” и “3”. Вот за что сегодня “3” по математике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Оля решала у доски примеры. Пока они даются ей с трудом. Надо еще дома потренироваться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Да мы дома каждый вечер решаем. Как же Вы так учите, что нам еще дома доучивать приходится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В Олиных домашних работах часто бывают недочеты в оформлении, грязь. Я постоянно напоминаю ей об аккуратности. И Вы дома не забывайте об этом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Что же, если у моей дочери такой почерк, то Вы теперь всегда ей будете занижать оценки? Вы что, даже не понимаете, что этим отбиваете у детей желание учиться?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</w:t>
      </w:r>
      <w:r>
        <w:rPr>
          <w:rFonts w:cs="Cambria" w:ascii="Cambria" w:hAnsi="Cambria"/>
          <w:sz w:val="28"/>
          <w:szCs w:val="24"/>
          <w:lang w:eastAsia="ru-RU"/>
        </w:rPr>
        <w:t>. Дело не в почерке. Ваша дочь действительно способная девочка, но она бывает невнимательна. Отвлекается сама и отвлекает других, а недослушав, допускает ошибки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Конечно, посадили за последнюю парту. За последней партой даже отличник троечником станет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Учитель.</w:t>
      </w:r>
      <w:r>
        <w:rPr>
          <w:rFonts w:cs="Cambria" w:ascii="Cambria" w:hAnsi="Cambria"/>
          <w:sz w:val="28"/>
          <w:szCs w:val="24"/>
          <w:lang w:eastAsia="ru-RU"/>
        </w:rPr>
        <w:t xml:space="preserve"> Но я пока не могу посадить ее ближе, Оля высокая девочка.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sz w:val="28"/>
          <w:szCs w:val="24"/>
          <w:u w:val="single"/>
          <w:lang w:eastAsia="ru-RU"/>
        </w:rPr>
        <w:t>Мать.</w:t>
      </w:r>
      <w:r>
        <w:rPr>
          <w:rFonts w:cs="Cambria" w:ascii="Cambria" w:hAnsi="Cambria"/>
          <w:sz w:val="28"/>
          <w:szCs w:val="24"/>
          <w:lang w:eastAsia="ru-RU"/>
        </w:rPr>
        <w:t xml:space="preserve"> Ладно, все ясно, нам просто не повезло с учителем.</w:t>
      </w:r>
      <w:r>
        <w:br w:type="page"/>
      </w:r>
    </w:p>
    <w:p>
      <w:pPr>
        <w:pStyle w:val="Style18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ru-RU"/>
        </w:rPr>
        <w:t>Литература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Алексеева Л.</w:t>
      </w:r>
      <w:r>
        <w:rPr>
          <w:rFonts w:cs="Cambria" w:ascii="Cambria" w:hAnsi="Cambria"/>
          <w:sz w:val="24"/>
          <w:szCs w:val="24"/>
          <w:lang w:eastAsia="ru-RU"/>
        </w:rPr>
        <w:t xml:space="preserve"> Родительские собрания; если они нужны, то для чего </w:t>
      </w:r>
      <w:r>
        <w:rPr>
          <w:rFonts w:cs="Cambria" w:ascii="Cambria" w:hAnsi="Cambria"/>
          <w:i/>
          <w:iCs/>
          <w:sz w:val="24"/>
          <w:szCs w:val="24"/>
          <w:lang w:eastAsia="ru-RU"/>
        </w:rPr>
        <w:t xml:space="preserve">II </w:t>
      </w:r>
      <w:r>
        <w:rPr>
          <w:rFonts w:cs="Cambria" w:ascii="Cambria" w:hAnsi="Cambria"/>
          <w:sz w:val="24"/>
          <w:szCs w:val="24"/>
          <w:lang w:eastAsia="ru-RU"/>
        </w:rPr>
        <w:t xml:space="preserve">Директор школы. Спецвыпуск, № 2, 1997. 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Пособие “Педагогические советы” издательства “Учитель”, Волгоград. Выпуск 1, 2006 г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Е.Аникина, Е.Трофименко, Н.Бубчикова.</w:t>
      </w:r>
      <w:r>
        <w:rPr>
          <w:rFonts w:cs="Cambria" w:ascii="Cambria" w:hAnsi="Cambria"/>
          <w:sz w:val="24"/>
          <w:szCs w:val="24"/>
          <w:lang w:eastAsia="ru-RU"/>
        </w:rPr>
        <w:t xml:space="preserve"> Тренинг педагогического общения. Школьный психолог, № 7, 2008. 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Взаимодействие школы и семьи (педагогический всеобуч). Автор-составитель С.А.Цабыбин. – Волгоград: Учитель. – 90 с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Александрова Е.А.</w:t>
      </w:r>
      <w:r>
        <w:rPr>
          <w:rFonts w:cs="Cambria" w:ascii="Cambria" w:hAnsi="Cambria"/>
          <w:sz w:val="24"/>
          <w:szCs w:val="24"/>
          <w:lang w:eastAsia="ru-RU"/>
        </w:rPr>
        <w:t xml:space="preserve"> Как сделать общение с родителями живым и предметным. – В журнале “Директор школы”, № 8, 2005, с. 81–85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Зиятова И.З., Ларина В.К.</w:t>
      </w:r>
      <w:r>
        <w:rPr>
          <w:rFonts w:cs="Cambria" w:ascii="Cambria" w:hAnsi="Cambria"/>
          <w:sz w:val="24"/>
          <w:szCs w:val="24"/>
          <w:lang w:eastAsia="ru-RU"/>
        </w:rPr>
        <w:t xml:space="preserve"> Диагностика взаимодействия семьи и школы. - В журнале “Директор школы”, № 9, 2007, с. 83–88. </w:t>
      </w:r>
    </w:p>
    <w:p>
      <w:pPr>
        <w:pStyle w:val="Style18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eastAsia="ru-RU"/>
        </w:rPr>
        <w:t>Зиятова И.З., Ларина В.К.</w:t>
      </w:r>
      <w:r>
        <w:rPr>
          <w:rFonts w:cs="Cambria" w:ascii="Cambria" w:hAnsi="Cambria"/>
          <w:sz w:val="24"/>
          <w:szCs w:val="24"/>
          <w:lang w:eastAsia="ru-RU"/>
        </w:rPr>
        <w:t xml:space="preserve"> Взаимодействие – это не конфронтация, а общие нормы и ценности. – В журнале “Директор школы”, № 1, 2008, с. 92–97. </w:t>
      </w:r>
    </w:p>
    <w:p>
      <w:pPr>
        <w:pStyle w:val="Style18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Style1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14.png"/><Relationship Id="rId18" Type="http://schemas.openxmlformats.org/officeDocument/2006/relationships/image" Target="media/image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42:00Z</dcterms:created>
  <dc:creator>XTreme</dc:creator>
  <dc:description/>
  <cp:keywords/>
  <dc:language>en-US</dc:language>
  <cp:lastModifiedBy>SUOMI</cp:lastModifiedBy>
  <cp:lastPrinted>2009-12-03T09:55:00Z</cp:lastPrinted>
  <dcterms:modified xsi:type="dcterms:W3CDTF">2014-11-14T11:44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6070000000000010251600207f7200358026400</vt:lpwstr>
  </property>
</Properties>
</file>