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СЕМЬИ И ШКОЛ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кова Т.С., учитель начальных класс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ть </w:t>
      </w:r>
      <w:r>
        <w:rPr>
          <w:bCs/>
          <w:sz w:val="28"/>
          <w:szCs w:val="28"/>
        </w:rPr>
        <w:t>взаимодействия школы  и семьи</w:t>
      </w:r>
      <w:r>
        <w:rPr>
          <w:sz w:val="28"/>
          <w:szCs w:val="28"/>
        </w:rPr>
        <w:t xml:space="preserve"> заключается в том, что обе стороны должны быть заинтересованы в изучении ребенка, раскрытии и развитии в нем лучших качеств и свойств. В основе такого взаимодействия лежат принципы взаимного доверия и уважения, взаимной поддержки и помощи, терпения и терпимости по отношению друг к другу. Это поможет педагогам и родителям объединить свои усилия в создании условий для формирования у ребенка тех качеств и свойств, которые необходимы для его самоопределения и самореализации, для преодоления трудностей и самореабилитации в случае неудачи.   Детей, родителей, учителей объединяют общие заботы, проблемы, результат решения которых существенным образом зависит от характера их взаимо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трудничество школы и семьи - это результат целенаправленной и длительной работы классного руководителя, которая, прежде всего, предполагает всестороннее и систематическое изучение семьи, особенностей и условий семейного воспитания ребенка. Взаимодействие участников педагогического процесса должно быть спланировано и организовано как в школе, так и в каждом первичном объединении /классе, клубе, кружке/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формирования сотруднических отношений важно представлять классный коллектив как единое целое, как большую семью, которая сплачивается и интересно живет, если организована совместная деятельность педагогов, родителей,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вместная деятельность детей, родителей и педагогов может быть успешной, если дети, родители, педагоги положительно настроены на совместную работу, желают действовать сообща, осознают ее цели и находят в ней личностный смысл, а также в том случае, когда осуществляется совместное планирование, организация и подведение итогов и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сотруднических отношений между учащимися, родителями и педагогами зависит, прежде всего, от того, как складывается взаимодействие взрослых в этом процессе. Родители и педагоги - воспитатели одних и тех же детей, и результат воспитания может быть успешным только тогда, когда учителя и родители станут союзниками. В основе этого союза - единство стремлений, взглядов на воспитательный процесс, вместе выработанные общие цели и воспитательные задачи, пути достижения намечен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аимодействие педагогов с родителями предусматривает разработку единых требований к ребенку, определение воспитательных задач и организацию совместной деятельности педагогов и родителей по реализации этих задач, что предполагает изучение ребенка в семье и школе с помощью специальных методик и составление программы его развит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Характер взаимодействия педагогов с семьей зависит от позиции родителей, которые по-разному относятся к школе, видят свою роль в организации воспитательной работы в школе и классе, по-разному воспитывают ребенка в семье, имеют различный интеллектуальный уровень.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оэтому необходимо дифференцированно строить работу с семьей и родителями, не навязывая всем одинаковые формы взаимодействия, а ориентируясь на потребности, запросы родителей, особенности семьи и семейного воспитания, терпеливо приобщая их к делам школы, класса, свое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у составляют групповые и индивидуальные формы работы с семьей и родителями. В то же время есть проблемы, которые волнуют всех родителей или имеют отношение к воспитательной деятельности детей в данном классе. Такие вопросы обсуждаются на общих собраниях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дительское собрание - это основная форма работы с родителями, где решаются проблемы жизни класса. Существенное значение для взаимодействия имеет стиль общения педагогов на родительских собраниях. Монолог учителя на собраниях должен звучать реже, чем диалог с родителями, в процессе которого происходит взаимный обмен мнениями, идеями, совместный поиск решения возникающих проблем. Педагогам следует исходить из того, что родители собираются для обсуждения вопросов, которые затрагивают их интересы и интерес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лассный руководитель предусматривает различные формы психолого-педагогического просвещения родителей, которые предполагают активное, творческое участие родителей в обсуждении вопросов, в организации и проведении занятий. В определении тематики лектория участвуют сами роди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ивными формами взаимодействия педагогов и родителей могут быть конференции по обмену опытом, вечера вопросов и ответов, диспуты, встречи с учителями, администрацией, специалистами /медиками, психологами, социальными работниками и др.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ный руководитель привлекает родителей к управлению работой школы и к организации деятельности классов, что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суждение и решение родителями проблем воспитания детей, жизни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б) участие родителей в организации воспитательной работы, помощь в подготовке праздников, различных дел, в организации экскурсий, выходов в театры, музеи; помощь в оформлении кабинета; в ведении круж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создание органов самоуправления, организация их деятельности в школе и классах (родительские собрания, конференции, родительский комитет, советы дел, проблемные группы)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 из важнейших задач педагогов, классных руководителей - способствовать единению, сплочению семьи, установлению взаимопонимания родителей и детей, созданию комфортных условий для ребенка в семье, формированию навыков их совместной деятельности и общения. С этой целью целесообразно проводить в школе “Праздник семьи”, конкурс “Семья года”, соревнования с участием мам и дочерей, отцов и сыновей, организовывать выставки семейных творческих работ. В классах могут проводиться совместные творческие встречи, на которых родители и дети представляют свои семейные увлечения, расскажут о родословной семьи, своих семейных традиц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ный руководитель предусматривает и стимулирует создание семейных клубов, привлекает родителей к организации кружков и других объединений по интересам, приобщает их к совместной деятельности с детьми в коллективах клубного ти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 проводит целенаправленную работу по формированию взаимоотношений между детьми и их родителями, создает ситуации для воспитания уважительного отношения детей к своим родителям. Этому могут способ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здравления с праздниками, днем рождения (подарки, сюрприз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чинения, тематика которых связана с рассказом о своих близк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ссказы о профессиях своих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ворческие встречи с родителями, рассказывающие об их увлеч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я выставок результатов труда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детей – это единая задача всего сообщества родителей, педагогов   и общественности. Объединившись, мы сумеем достичь поставленных задач – чтобы наши дети были воспитанными, образованными, имели четко сформированные гражданские пози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сожалению, есть такие родители, которые считают, что они обязаны детей одевать, кормить, а воспитание – это удел школы. Такие родители ошиб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мья – это основа первичной социализации человека, именно в семье закладываются основы личности. Родители своим примером помогают ребенку освоить такие понятия как честность, отзывчивость, добропорядочность.  Чтобы ребенок не был двуличным, семья и школа должны работать в одном направл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ние – дело обоюдное и очень важ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8:06:00Z</dcterms:created>
  <dc:creator>Customer</dc:creator>
  <dc:description/>
  <cp:keywords/>
  <dc:language>en-US</dc:language>
  <cp:lastModifiedBy>COMP</cp:lastModifiedBy>
  <cp:lastPrinted>2009-10-26T11:25:00Z</cp:lastPrinted>
  <dcterms:modified xsi:type="dcterms:W3CDTF">2011-03-22T17:54:00Z</dcterms:modified>
  <cp:revision>17</cp:revision>
  <dc:subject/>
  <dc:title>Организация взаимодействия семьи, школы и ребенка</dc:title>
</cp:coreProperties>
</file>