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56"/>
          <w:szCs w:val="56"/>
        </w:rPr>
      </w:pPr>
      <w:r>
        <w:rPr>
          <w:b/>
          <w:color w:val="C00000"/>
          <w:sz w:val="56"/>
          <w:szCs w:val="56"/>
        </w:rPr>
        <w:t xml:space="preserve">Адаптация учащихся </w:t>
      </w:r>
    </w:p>
    <w:p>
      <w:pPr>
        <w:pStyle w:val="Normal"/>
        <w:jc w:val="center"/>
        <w:rPr>
          <w:color w:val="C00000"/>
          <w:sz w:val="56"/>
          <w:szCs w:val="56"/>
        </w:rPr>
      </w:pPr>
      <w:r>
        <w:rPr>
          <w:b/>
          <w:color w:val="C00000"/>
          <w:sz w:val="56"/>
          <w:szCs w:val="56"/>
        </w:rPr>
        <w:t>5 класса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(выступление классного руководителя на педсовете)</w:t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right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Классный руководитель: </w:t>
      </w:r>
    </w:p>
    <w:p>
      <w:pPr>
        <w:pStyle w:val="Normal"/>
        <w:jc w:val="right"/>
        <w:rPr>
          <w:color w:val="C00000"/>
          <w:sz w:val="28"/>
          <w:szCs w:val="28"/>
        </w:rPr>
      </w:pPr>
      <w:r>
        <w:rPr>
          <w:color w:val="7030A0"/>
          <w:sz w:val="28"/>
          <w:szCs w:val="28"/>
        </w:rPr>
        <w:t>Тихонова Татьяна Васильевна</w:t>
      </w:r>
    </w:p>
    <w:p>
      <w:pPr>
        <w:pStyle w:val="Normal"/>
        <w:jc w:val="right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C00000"/>
          <w:sz w:val="28"/>
          <w:szCs w:val="28"/>
        </w:rPr>
        <w:t>11.01.2014год</w:t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Адаптация пятиклассников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бые переходные периоды в жизни человека всегда связаны с проблемами. Переход учеников из начальной школы — это сложный и ответственный период; от того, как пройдет процесс адаптации, зависит вся дальнейшая школьная жизнь ребенка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Моя задача как классного руководителя  помочь обучающимся безболезненно  преодолеть этот период, определить, какую реальную помощь  можно оказать ребятам. Для этого мне  необходимо было составить программу адаптационного периода, где я включила мероприятия разного направления.</w:t>
      </w:r>
    </w:p>
    <w:p>
      <w:pPr>
        <w:pStyle w:val="Normal"/>
        <w:rPr/>
      </w:pPr>
      <w:r>
        <w:rPr>
          <w:sz w:val="24"/>
          <w:szCs w:val="24"/>
        </w:rPr>
        <w:t xml:space="preserve">Первый этап адаптационного периода пятиклассников посвящен знакомству  с учениками. Ребята делятся тем, что они больше всего любят и ценят в других людях и в себе, чем им нравится заниматься, как они чувствуют себя в школе. На этом этапе ребята ищут нечто общее между собой и уникальное, непохожее, своеобразное — в каждом. Понять ребят мне помогают не только внеклассные мероприятия, но и индивидуальные беседы, посещение уроков, на которых, выполняя любое творческое задание, предлагается какой-то вопрос, способствующий воспитанию и развитию нравственных качеств.  С первых минут постаралась в классе создать доброжелательную атмосферу, способствующую сплочению классного коллектива.       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Являясь   классным  руководителем 5 класса хочу отметить, что из 21 учащихся по итогам 1 четверти 2 отличника, 11 ударников, 1 ученик с одной  четверкой, 2 ученика с одной тройкой,  В целом ребята серьезно относятся к учебе. Но есть обучающиеся, на которых следует обратить особое внимание, как родителям, так и педагогам. С целью повышения качества знаний, интереса к учебе в ноябре месяце в классе стартовала операция « пятерочка». Суть этой формы заключается в том, что каждый старается получить как можно больше пятерок за 2 четверть. Эта форма получила одобрение в классе.  Операция «пятерочка» дала положительный результат.  Итоги 2 четверти таковы: 3 отличника, 10 ударников, с одной «4» 1 ученик, неуспевающих нет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есмотря на кажущуюся взрослость, пятиклассник нуждается в ненавязчивом контроле со стороны родителей, учителей ,поскольку не всегда может сам сориентироваться в новых требованиях школьной жизни. </w:t>
      </w:r>
      <w:r>
        <w:rPr/>
        <w:t xml:space="preserve">Родители оказывают должное внимание воспитанию своих детей. </w:t>
      </w:r>
      <w:r>
        <w:rPr>
          <w:sz w:val="24"/>
          <w:szCs w:val="24"/>
        </w:rPr>
        <w:t>С родителями учащихся проведено 2 родительских собрания. На собраниях затронуты проблемы адаптации пятиклассников. Педагогом-психологом школы Соловьевой О.П. были даны рекомендации по созданию благоприятного климата в семье для ребенка.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Но не все посещают родительские собрания, поэтому существует необходимость посещения некоторых семей на дому. Со многими родителями осуществляется постоянная связь по телефон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В классе есть дети с высокими, средними и ниже среднего способностями. Ребята стремятся к повышению своего уровня, занимаются дополнительно. </w:t>
      </w:r>
    </w:p>
    <w:p>
      <w:pPr>
        <w:pStyle w:val="Style15"/>
        <w:rPr/>
      </w:pPr>
      <w:r>
        <w:rPr>
          <w:rFonts w:cs="Calibri"/>
        </w:rPr>
        <w:t xml:space="preserve">   </w:t>
      </w:r>
      <w:r>
        <w:rPr>
          <w:sz w:val="24"/>
          <w:szCs w:val="24"/>
        </w:rPr>
        <w:t>Детский коллектив дружный, сплоченный. Многие ребята отличаются большой ответственностью, выполняют различные поручения. Большие активисты. С удовольствием участвуют в классных делах и школьных мероприятиях. Уважительно относятся к учителям, родителям. Поведение в классе на должном уровне, замечаний нет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Так же необходимо быть в постоянном и тесном контакте с учителями- предметниками, чтобы вовремя оказать помощь ребенку в возникших трудностях.</w:t>
      </w:r>
    </w:p>
    <w:p>
      <w:pPr>
        <w:pStyle w:val="Normal"/>
        <w:rPr/>
      </w:pPr>
      <w:r>
        <w:rPr/>
        <w:t xml:space="preserve">Переход в средние классы образно можно сравнить с переходом на совершенно новую работу или с освоением новых видов деятельности. Еще недавно, в начальной школе, дети были самыми старшими, и вот, спустя каких-то три месяца, оказались самыми младшими в средней школе… Непросто снова ощущать себя несмышленышами, учиться всему заново. </w:t>
      </w:r>
    </w:p>
    <w:p>
      <w:pPr>
        <w:pStyle w:val="Normal"/>
        <w:rPr/>
      </w:pPr>
      <w:r>
        <w:rPr/>
        <w:t>Появилось много новых предметов, которые уже не столь «наглядны», как в начальных классах, и требуют развития абстрактного мышления. Сейчас важно с самого начала объявить «бой» даже незначительным «белым пятнам», пробелам в усвоенном. Всем известно, что недоученное подобно снежному кому, который, нарастая, приводит к полному непониманию предмета, появлению негативного отношения к нему («Терпеть не могу этот предмет!»), ухудшению отношений с учителем. Но своевременная беседа с учителем и индивидуальный разговор привели к тому, что он начал с интересом изучать этот предмет.</w:t>
      </w:r>
    </w:p>
    <w:p>
      <w:pPr>
        <w:pStyle w:val="Normal"/>
        <w:ind w:firstLine="540"/>
        <w:jc w:val="both"/>
        <w:rPr/>
      </w:pPr>
      <w:r>
        <w:rPr/>
        <w:t>В 5 классе на начало 2011-2012уч.г. 21 учащихся: 10 мальчиков и 11 девочек. Класс формулировался путем слияния двух 4-х классов:12 уч-ся из с. Тугаево,( кл.рук.Курицына Е.Н.) 9 уч-ся из д.Новые Мураты(кл.рук.Филиппова А.П.)</w:t>
      </w:r>
    </w:p>
    <w:p>
      <w:pPr>
        <w:pStyle w:val="Normal"/>
        <w:ind w:firstLine="540"/>
        <w:jc w:val="both"/>
        <w:rPr/>
      </w:pPr>
      <w:r>
        <w:rPr/>
        <w:t xml:space="preserve">Психофизическое здоровье учащихся класса удовлетворительное, в основном ученики входят в 1 или 2 группу здоровья. </w:t>
      </w:r>
    </w:p>
    <w:p>
      <w:pPr>
        <w:pStyle w:val="Normal"/>
        <w:jc w:val="both"/>
        <w:rPr/>
      </w:pPr>
      <w:r>
        <w:rPr>
          <w:rFonts w:cs="Calibri"/>
        </w:rPr>
        <w:t xml:space="preserve">         </w:t>
      </w:r>
      <w:r>
        <w:rPr/>
        <w:t xml:space="preserve">Главная задача класса – сплочение классного коллектива, воспитание коллективизма, требовательность к себе и друг другу, честность и правдивость, доброта и принципиальность. </w:t>
      </w:r>
    </w:p>
    <w:p>
      <w:pPr>
        <w:pStyle w:val="Normal"/>
        <w:jc w:val="both"/>
        <w:rPr/>
      </w:pPr>
      <w:r>
        <w:rPr>
          <w:rFonts w:cs="Calibri"/>
        </w:rPr>
        <w:t xml:space="preserve">         </w:t>
      </w:r>
      <w:r>
        <w:rPr/>
        <w:t>Четыре  года совместной учебы положительно повлияли на детей. Ученики закрепили первичные навыки жизни в школьном коллективе. Дети стараются быть бескорыстными и верными товарищами, заботливыми и внимательными к друг другу, к своим родителям, учителям, работникам  школы. Ученики самостоятельно пытаются наладить порядок и дисциплину на уроках и во внеурочное время.</w:t>
      </w:r>
    </w:p>
    <w:p>
      <w:pPr>
        <w:pStyle w:val="Normal"/>
        <w:jc w:val="both"/>
        <w:rPr/>
      </w:pPr>
      <w:r>
        <w:rPr>
          <w:rFonts w:cs="Calibri"/>
        </w:rPr>
        <w:t xml:space="preserve">         </w:t>
      </w:r>
      <w:r>
        <w:rPr/>
        <w:t xml:space="preserve">Общая успеваемость в классе хорошая.  По итогам 2010-2011 учебного года из 12 учащихся 4 класса с.Тугаево </w:t>
      </w:r>
      <w:r>
        <w:rPr>
          <w:color w:val="FF0000"/>
        </w:rPr>
        <w:t>2 отличника: Курицын Стас, Тихонов Михаил.</w:t>
      </w:r>
      <w:r>
        <w:rPr/>
        <w:t xml:space="preserve">  </w:t>
      </w:r>
      <w:r>
        <w:rPr>
          <w:color w:val="0070C0"/>
        </w:rPr>
        <w:t xml:space="preserve">5 ударников: Моторина Мария, Шурина Надежда, Соловьева Дарья, Егорова Кристина, Казаков Константин, </w:t>
      </w:r>
      <w:r>
        <w:rPr/>
        <w:t xml:space="preserve"> по одной «3»( ) из 9 учащихся 4 класса д.Новые Мураты </w:t>
      </w:r>
      <w:r>
        <w:rPr>
          <w:color w:val="FF0000"/>
        </w:rPr>
        <w:t>1 отличник-Евдокимова Ольга,</w:t>
      </w:r>
      <w:r>
        <w:rPr/>
        <w:t xml:space="preserve">  </w:t>
      </w:r>
      <w:r>
        <w:rPr>
          <w:color w:val="0070C0"/>
        </w:rPr>
        <w:t>ударников 5 - Андриянова Алиса, Басникова Екатерина, Кириллов Алексей, Хабибрахманова Гельназ, Петров Стас.</w:t>
      </w:r>
      <w:r>
        <w:rPr/>
        <w:t xml:space="preserve"> Качественная успеваемость в классе - 65 %. Неуспевающих в прошлом учебном году не было. </w:t>
      </w:r>
    </w:p>
    <w:p>
      <w:pPr>
        <w:pStyle w:val="Normal"/>
        <w:ind w:firstLine="540"/>
        <w:jc w:val="both"/>
        <w:rPr/>
      </w:pPr>
      <w:r>
        <w:rPr/>
        <w:t>Все  ученики класса являются членами детского объединения «Сунатла Самраклах»,  посещают кружки по русскому языку,  все девочки посещают в кружок «Рукоделие», 3 девочки –«Танцевальный «кружок», 7 девочек в этом учебном году заканчивают школу искусств, 8 уч-ся являются членами кружка юных корреспондентов «Самрак хунав»  Учащиеся активно участвуют не только в школьных, но и в районных и республиканских мероприятиях.</w:t>
      </w:r>
    </w:p>
    <w:p>
      <w:pPr>
        <w:pStyle w:val="Normal"/>
        <w:ind w:firstLine="540"/>
        <w:jc w:val="both"/>
        <w:rPr/>
      </w:pPr>
      <w:r>
        <w:rPr/>
        <w:t xml:space="preserve">Общая атмосфера в классе удовлетворительная, коллектив сформирован, дружный, сплоченный. Между членами коллектива есть взаимопонимание, взаимопомощь. Учащихся с неадекватным поведением нет. Дисциплина в классе поддерживается активом класса во главе со старостой Соловьевой Д, и мэром города –класса Курицыным С. </w:t>
      </w:r>
    </w:p>
    <w:p>
      <w:pPr>
        <w:pStyle w:val="Normal"/>
        <w:ind w:firstLine="540"/>
        <w:jc w:val="both"/>
        <w:rPr/>
      </w:pPr>
      <w:r>
        <w:rPr/>
        <w:t>Учащиеся  очень подвижны, общительны, доброжелательны., Любят рисовать, мастерить, петь и танцевать  К своим общественным поручениям относятся добросовестно, охотно вовлекаются в различные виды общественно-полезного труда, в труд по самообслуживанию. В классе организовано дежурство. Дежурные ежедневно проводят влажную уборку в классе.</w:t>
      </w:r>
    </w:p>
    <w:p>
      <w:pPr>
        <w:pStyle w:val="Normal"/>
        <w:jc w:val="both"/>
        <w:rPr/>
      </w:pPr>
      <w:r>
        <w:rPr>
          <w:rFonts w:cs="Calibri"/>
        </w:rPr>
        <w:t xml:space="preserve">         </w:t>
      </w:r>
      <w:r>
        <w:rPr/>
        <w:t>Есть ученики, которые ведут себя  шумно во время перемен, есть пропуски. Это ____,____,. Этим ученикам уделяется большое внимание на классных часах, уроках, во внеурочное время, в индивидуальных беседах. Каждый из них имеет общественное поручение, за которое несет ответственность, и через определенный промежуток времени (еженедельно) отчитывается.</w:t>
      </w:r>
    </w:p>
    <w:p>
      <w:pPr>
        <w:pStyle w:val="Normal"/>
        <w:jc w:val="both"/>
        <w:rPr/>
      </w:pPr>
      <w:r>
        <w:rPr>
          <w:rFonts w:cs="Calibri"/>
        </w:rPr>
        <w:t xml:space="preserve">        </w:t>
      </w:r>
      <w:r>
        <w:rPr/>
        <w:t>В целом же ученики данного класса стараются во всем и всегда быть справедливыми, говорить только правду, учатся выполнять правила культурного поведения.</w:t>
      </w:r>
    </w:p>
    <w:p>
      <w:pPr>
        <w:pStyle w:val="Normal"/>
        <w:jc w:val="both"/>
        <w:rPr/>
      </w:pPr>
      <w:r>
        <w:rPr>
          <w:rFonts w:cs="Calibri"/>
        </w:rPr>
        <w:t xml:space="preserve">        </w:t>
      </w:r>
      <w:r>
        <w:rPr/>
        <w:t xml:space="preserve">Учащиеся активно участвуют во всех общешкольных мероприятиях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/>
        <w:t>Родители оказывают должное внимание воспитанию своих детей. Но не все посещают родительские собрания, поэтому существует необходимость посещения некоторых семей на дому. Со многими родителями осуществляется постоянная связь по телефону.</w:t>
      </w:r>
    </w:p>
    <w:p>
      <w:pPr>
        <w:pStyle w:val="Style15"/>
        <w:rPr/>
      </w:pPr>
      <w:r>
        <w:rPr/>
        <w:t>В классе есть дети с высокими, средними и ниже среднего способностями. Ребята стремятся к повышению своего уровня, занимаются дополнительно. Детский коллектив дружный, сплоченный. Многие ребята отличаются большой ответственностью, выполняют различные поручения. Большие активисты. С удовольствием участвуют в классных делах и школьных мероприятиях. Уважительно относятся к учителям, родителям. Поведение в классе на должном уровне, замечаний нет.</w:t>
      </w:r>
    </w:p>
    <w:p>
      <w:pPr>
        <w:pStyle w:val="Normal"/>
        <w:rPr>
          <w:sz w:val="24"/>
          <w:szCs w:val="24"/>
        </w:rPr>
      </w:pPr>
      <w:r>
        <w:rPr>
          <w:rFonts w:cs="Calibri"/>
        </w:rPr>
        <w:t xml:space="preserve">                       </w:t>
      </w: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Наша задача в дальнейшем — следить за детьми, что их волнует и беспокоит, с какими проблемами они сталкиваются, и определить, какую реальную помощь  можем оказать ребятам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</w:t>
      </w:r>
      <w:r>
        <w:rPr/>
        <w:t>Классный руководитель:      Т.В.Тихонова</w:t>
      </w:r>
    </w:p>
    <w:p>
      <w:pPr>
        <w:pStyle w:val="Normal"/>
        <w:rPr/>
      </w:pPr>
      <w:r>
        <w:rPr/>
        <w:t>11.01.2013год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1:07:00Z</dcterms:created>
  <dc:creator>Миша</dc:creator>
  <dc:description/>
  <cp:keywords/>
  <dc:language>en-US</dc:language>
  <cp:lastModifiedBy>SUOMI</cp:lastModifiedBy>
  <dcterms:modified xsi:type="dcterms:W3CDTF">2014-11-14T13:35:00Z</dcterms:modified>
  <cp:revision>5</cp:revision>
  <dc:subject/>
  <dc:title/>
</cp:coreProperties>
</file>