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Лекция урока по половому воспитанию: </w:t>
      </w:r>
    </w:p>
    <w:p>
      <w:pPr>
        <w:pStyle w:val="Normal"/>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ершина любви – это чудо – великое де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двигло меня проводить такой урок или серию уроков (2-3) по половому воспитанию в 9-11 классах?</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то года 4 назад, на перемене ко мне в класс ворвались две девчонки из девятого класса и одна из них возбужденно спросила: «Наталья Ивановна! Как принимать противозачаточное средство до того или после?!» После моего объяснения о том, что противозачаточное средство надо принимать по схеме, которая прикладывается к лекарству, подруга выдала следующую реплику: «Я тебе, дура, говорила – до того». Мне стало понятно, что в таких уроках есть необходимость. Кроме того, очень часто учителя биологии обходят стороной эту тему, ограничиваясь тем, что задают на дом прочитать параграфы, но мне кажется, что этот вопрос имеет прямое отношение к нравственному воспитанию школьников.</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задача – это ознакомить детей со строением половых органов, показать, что это абсолютно особая часть нашего тела и она подвергается ряду серьезных заболеваний, которых при общей биологической грамотности можно избежать. Дети должны понять, или просто задуматься над разницей между сексом и любовью. Необходимо настроить учащихся на то, что половая жизнь – это продолжение рода человеческог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перед уроком выставляется стенд с литературой по данному вопрос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начинается с короткого фронтального опроса, который позволит вспомнить, какие типы размножения имеются в природе. Вопросы могут быть следующего содержания: </w:t>
      </w:r>
    </w:p>
    <w:p>
      <w:pPr>
        <w:pStyle w:val="Normal"/>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типы размножения Вам известны? </w:t>
      </w:r>
    </w:p>
    <w:p>
      <w:pPr>
        <w:pStyle w:val="Normal"/>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называются органы размножения у самцов и самок? </w:t>
      </w:r>
    </w:p>
    <w:p>
      <w:pPr>
        <w:pStyle w:val="Normal"/>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называются половые клетки? </w:t>
      </w:r>
    </w:p>
    <w:p>
      <w:pPr>
        <w:pStyle w:val="Normal"/>
        <w:numPr>
          <w:ilvl w:val="0"/>
          <w:numId w:val="3"/>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тип оплодотворения является наиболее прогрессивным и почему?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акого вопросника можно приступить к освещению духовной части проблем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половых отношений является любовь, взаимное влечение друг к другу. О любви «немало песен сложено», множество стихотворений и поэм, романсов и повестей, серьезных музыкальных произведений. Многие художники оставили нам портреты своих возлюбленных. Прошу детей привести примеры большой любви, а затем напоминаю им о любви Ромео и Джульетты, о прекрасном чувстве А.С. Пушкина к его жене Натали. Обычно зачитываю на уроке несколько стихотворений из любовной лирики Пушкина или Есенина или прошу это сделать кого-то из ребят.</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любовной лирики плавно переходим к физиологической стороне любви и проблемам, которые возникают, когда любовь приходит в школьном возраст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е рассказываю о строении половых органов мужчины и женщины. Акцентирую внимание на том, что женские органы теплолюбивы, они развиваются при температуре человеческого тела. Девочкам зимой очень опасно ходить в тонких синтетических колготках. Это может привести к серьезным заболеваниям детородных органов, как пример, рассказываю о внематочной беременности, когда развитие плода происходит в маточных трубах. В процессе рассказа приводятся примеры из жизни. У меня есть знакомый врач-гинеколог, которая рассказала мне, что на сохранении перед родами в какой-то период лежало 18 женщин молодых, а ребенка сохранили только 5. Очень часто у молодых пар долго не бывает детей, в этом случае рекомендуется провериться и мужу и жене. В связи с тем, что сегодня мужчины бывают далеки от здорового образа жизни, выпивают, курят, очень много пьют пива, то после 32 лет, каждый четвертый может быть импотентом, а если нет, то количество жизнеспособных сперматозоидов не всегда бывает достаточным для зачатия. Обязательно говорю об отрицательном влиянии курения, алкоголя на формирование здорового потомства. Сигарета, выкуренная за 30 минут до полового акта, может отрицательно сказаться на ребенке. Заключая вопрос о здоровом отношении к детородной части организма, подчеркиваю, что уже первое половое сношение может привести к беременности, а она очень нежелательна в школьном возраст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го следует экскурс в область противозачаточных средств, которые по своему усмотрению делю на три группы.</w:t>
      </w:r>
    </w:p>
    <w:p>
      <w:pPr>
        <w:pStyle w:val="Normal"/>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xml:space="preserve"> Естественные средства. Это средства наших бабушек. Сюда же отношу и календарный метод.</w:t>
      </w:r>
    </w:p>
    <w:p>
      <w:pPr>
        <w:pStyle w:val="Normal"/>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xml:space="preserve"> Механические средства: презервативы, спирали, колпачки. Особо останавливаюсь на презервативах и всегда говорю на уроке «Презерватив – ваш лучший друг», так как он предохраняет не только от беременности, но и от венерических заболеваний.</w:t>
      </w:r>
    </w:p>
    <w:p>
      <w:pPr>
        <w:pStyle w:val="Normal"/>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xml:space="preserve"> Гормональные средства, под влиянием которых нарушается менструальный цикл и процесс оплодотворения бывает крайне затруднительным. На мой взгляд, для юных девушек этот способ предохранения ущербен для здоровь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одробно в этой части урока останавливаюсь на аборте. К сожалению, сегодня в нашей стране это самый распространенный способ прерывания беремен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аборт – это большой грех. Церковь считает аборт убиением младенца во чреве матери.</w:t>
      </w:r>
    </w:p>
    <w:p>
      <w:pPr>
        <w:pStyle w:val="Normal"/>
        <w:jc w:val="both"/>
        <w:rPr/>
      </w:pPr>
      <w:r>
        <w:rPr>
          <w:rFonts w:eastAsia="Times New Roman" w:cs="Times New Roman" w:ascii="Times New Roman" w:hAnsi="Times New Roman"/>
          <w:sz w:val="24"/>
          <w:szCs w:val="24"/>
          <w:lang w:eastAsia="ru-RU"/>
        </w:rPr>
        <w:t>Во-вторых, после первого аборта может не быть детей. И всегда рассказываю одну историю, которая произошла с моей бывшей ученицей. Девочка эта давно окончила школу, фамилию ее не называю. Но история очень поучительная. В год окончания школы эта девочка (назовем ее Оксана) сделала аборт. Я спросила ее, как она могла довести дело до беременности, ведь я столько беседовала с девчонками на эти темы, отвечала на все их вопросы. Оксана мне ответила, что мальчики не хотят пользоваться презервативами. Мы встретились на очередной тусовке с моими выпусками лет через пять. Оксана была грустная. На мой вопрос, что случилось, она ответила, что был выкидыш, она потеряла ребенка. Это результат первого аборта. В этой части урока всегда подчеркиваю, что ответственность за несвоевременную беременность несут оба подростка, и мальчик и девочка, так как плод образуется от слияния яйцеклетки и сперматозоида. Жизнь обычно складывается так, что инициаторами близких отношений обычно являются мальчики. На уроках я убеждаю девочек, что надо беречь себя. Начало ранней половой жизни дает очень большую нагрузку на нервную систему подростков. Обычно всё это делается тайно, не всегда в комфортных условиях и последствия могут быть непредсказуем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менность – это плод любви. Беременность должна быть желанной. Маленькое существо, которое может появиться на свет, все должны ждать с нетерпением и с любовью. Молодая мама заслуживает внимания, заботы, жизнь ее должна быть полна радости и счастья. Именно это является залогом появления здорового ребенка. Когда у молодых при уже состоявшейся беременности возникает вопрос: «быть или не быть?», то это прежде всего отражается на ребенке. Внушаю на уроке, что каждая беременность должна быть спланирована, так как ребенок во чреве матери чувствует, ждут ли ег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аши СМИ пропагандируют секс с экрана. Всегда объясняю подросткам разницу между сексом и любовь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часто мы видим в иностранных фильмах, а теперь порой и в наших, как приходит молодой человек к девушке или наоборот и делает ей вполне конкретное предложение: «Давай займемся любовью». И это часто предлагается не одной героине фильма, а нескольким. О чувствах не речи, это как будто спорт, «давай займемся». Это, конечно, секс, о любви здесь нет речи, да и места ей здесь нет, это голая физиолог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говорим с ребятами о начале половой жизни, несколько раз подчеркиваю, что ответственность за последствия лежит на обоих подростках, но при этом основная тяжесть этих последствий ложится на девочек, и она может сильно покалечить жизнь.</w:t>
      </w:r>
    </w:p>
    <w:p>
      <w:pPr>
        <w:pStyle w:val="Normal"/>
        <w:jc w:val="both"/>
        <w:rPr/>
      </w:pPr>
      <w:r>
        <w:rPr>
          <w:rFonts w:eastAsia="Times New Roman" w:cs="Times New Roman" w:ascii="Times New Roman" w:hAnsi="Times New Roman"/>
          <w:sz w:val="24"/>
          <w:szCs w:val="24"/>
          <w:lang w:eastAsia="ru-RU"/>
        </w:rPr>
        <w:t xml:space="preserve">Определенная часть урока посвящается венерическим заболеваниям. Всегда подчеркиваю, что сегодня эти болезни сильно помолодели, ими болеют дети в 12-13 лет. Заболевания возникают часто по вине родителей новорожденных, то есть их заражают больные родители. Очень показателен случай массового заражения детей СПИДом по вине медсестры в Элисте. Самым коварным заболеванием является </w:t>
      </w:r>
      <w:r>
        <w:rPr>
          <w:rFonts w:eastAsia="Times New Roman" w:cs="Times New Roman" w:ascii="Times New Roman" w:hAnsi="Times New Roman"/>
          <w:b/>
          <w:bCs/>
          <w:sz w:val="24"/>
          <w:szCs w:val="24"/>
          <w:lang w:eastAsia="ru-RU"/>
        </w:rPr>
        <w:t>СПИД</w:t>
      </w:r>
      <w:r>
        <w:rPr>
          <w:rFonts w:eastAsia="Times New Roman" w:cs="Times New Roman" w:ascii="Times New Roman" w:hAnsi="Times New Roman"/>
          <w:sz w:val="24"/>
          <w:szCs w:val="24"/>
          <w:lang w:eastAsia="ru-RU"/>
        </w:rPr>
        <w:t>.</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он эпидемией надвигается на нашу страну. Всегда подчеркиваю, что источником заражения является кровь – 99% заражений, и 1 % - при половой близости. Сегодня СПИД вышел из группы риска (проститутки, наркоманы, гомосексуалисты), он перешел в круг благопристойной молодежи. Рассказываю подросткам случай из молодежного журнала о том, как в современный офис пришла по распределению девочка, умная, хорошая, влюбилась в работающего там приличного парня. Любовь была взаимной, закончилась свадьбой. Правда, развязка была трагической. Девочка от этого молодого человека получила СПИД. Это типичный случай для современной молодежи.</w:t>
      </w:r>
    </w:p>
    <w:p>
      <w:pPr>
        <w:pStyle w:val="Normal"/>
        <w:jc w:val="both"/>
        <w:rPr/>
      </w:pPr>
      <w:r>
        <w:rPr>
          <w:rFonts w:eastAsia="Times New Roman" w:cs="Times New Roman" w:ascii="Times New Roman" w:hAnsi="Times New Roman"/>
          <w:sz w:val="24"/>
          <w:szCs w:val="24"/>
          <w:lang w:eastAsia="ru-RU"/>
        </w:rPr>
        <w:t xml:space="preserve">Очень подробно ведется разговор о таком заболевании, как </w:t>
      </w:r>
      <w:r>
        <w:rPr>
          <w:rFonts w:eastAsia="Times New Roman" w:cs="Times New Roman" w:ascii="Times New Roman" w:hAnsi="Times New Roman"/>
          <w:b/>
          <w:bCs/>
          <w:sz w:val="24"/>
          <w:szCs w:val="24"/>
          <w:lang w:eastAsia="ru-RU"/>
        </w:rPr>
        <w:t>сифилис</w:t>
      </w:r>
      <w:r>
        <w:rPr>
          <w:rFonts w:eastAsia="Times New Roman" w:cs="Times New Roman" w:ascii="Times New Roman" w:hAnsi="Times New Roman"/>
          <w:sz w:val="24"/>
          <w:szCs w:val="24"/>
          <w:lang w:eastAsia="ru-RU"/>
        </w:rPr>
        <w:t>, которое может носить хронический характер. Сифилис делится на первичный и вторичный. Возможен вариант скрытого сифилиса, так как внешние проявления болезни отсутствуют и определить сифилис может только анализ крови. Скрытая форма сифилиса, неопасна для окружающих. На этой стадии сифилис не передается контактным путем. Однако возможна передача от беременной женщины развивающему плоду. Если защитные силы организма достаточно сильны, то при переходе заболевания в скрытую стадию возможно самопроизвольное выздоровление, но достоверная статистика на этот счет отсутствует. Обычно у больных со скрытой формой сифилиса развиваются тяжелые нарушения головного и спинного мозга. На поздней (третьей) стадии сифилиса поражены основные жизненно важные органы. Особенно это касается кровеносной системы, когда истончаются стенки сосудов и это приводит к их выпячиванию (аневризме). Это может вызвать разрыв стенок кровеносных сосудов и, фактически, мгновенную смерть от кровоизлияния. Большое количество спирохет в нервной ткани вызывает постепенное ухудшение психических реакций, приводит к личностным изменениям, в результате чего также возможна смерть.</w:t>
      </w:r>
    </w:p>
    <w:p>
      <w:pPr>
        <w:pStyle w:val="Normal"/>
        <w:jc w:val="both"/>
        <w:rPr/>
      </w:pPr>
      <w:r>
        <w:rPr>
          <w:rFonts w:eastAsia="Times New Roman" w:cs="Times New Roman" w:ascii="Times New Roman" w:hAnsi="Times New Roman"/>
          <w:sz w:val="24"/>
          <w:szCs w:val="24"/>
          <w:lang w:eastAsia="ru-RU"/>
        </w:rPr>
        <w:t xml:space="preserve">Еще об одном заболевании следует знать молодежи – это </w:t>
      </w:r>
      <w:r>
        <w:rPr>
          <w:rFonts w:eastAsia="Times New Roman" w:cs="Times New Roman" w:ascii="Times New Roman" w:hAnsi="Times New Roman"/>
          <w:b/>
          <w:bCs/>
          <w:sz w:val="24"/>
          <w:szCs w:val="24"/>
          <w:lang w:eastAsia="ru-RU"/>
        </w:rPr>
        <w:t>гонорея</w:t>
      </w:r>
      <w:r>
        <w:rPr>
          <w:rFonts w:eastAsia="Times New Roman" w:cs="Times New Roman" w:ascii="Times New Roman" w:hAnsi="Times New Roman"/>
          <w:sz w:val="24"/>
          <w:szCs w:val="24"/>
          <w:lang w:eastAsia="ru-RU"/>
        </w:rPr>
        <w:t>, которая вызывается бактерией гонококком. Болезнь течет часто бессимптомно или симптомы очень слабо выражены. Их просто не замечают. Гонококки поражают слизистые глаз, гортани, прямой кишки и половых органов. Если болезнь не лечить, то она приводит к поражению мозга (менингит), почек, кровеносных сосудов, суставов, кожи и оболочек сердца, у женщин – к бесплоди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женщин ранние симптомы гонореи выражены очень слабо, женщина на них не обращает внимания, пока половой партнер не обнаружит их у себя. Беременная женщина при родах может передать гонококк младенцу и инфицировать слизистую оболочку глаза, что иногда приводит к слепот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их крупных заболеваний к венерическим относятся: трихомониаз, вагинит, кандидоз, хламидиоз, герпес, чесотка и друг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вая вопрос о венерических заболеваниях всегда говорю подросткам, что при малейшем подозрении на какое-либо заболевание, надо немедленно обратиться к врачу, желательно в государственное лечебное учреждение - там быстро поставят диагноз и пропишут необходимые лекарства. Практически все болезни излечиваются, кроме СПИДа, и чем раньше обратятся к врачу, тем быстрее это произойдет.</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ую тему можно уложить в один урок, но лучше дать серию уроков.</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е урока обычно знакомлю с литературой и прошу заполнить анкету. Вопросы можно задать в письменном и устном виде.</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 к уроку по половому воспитанию.</w:t>
      </w:r>
    </w:p>
    <w:p>
      <w:pPr>
        <w:pStyle w:val="Normal"/>
        <w:rPr/>
      </w:pPr>
      <w:r>
        <w:rPr>
          <w:rFonts w:eastAsia="Times New Roman" w:cs="Times New Roman" w:ascii="Times New Roman" w:hAnsi="Times New Roman"/>
          <w:b/>
          <w:bCs/>
          <w:sz w:val="24"/>
          <w:szCs w:val="24"/>
          <w:lang w:eastAsia="ru-RU"/>
        </w:rPr>
        <w:t>«Вершина любви – это чудо великое дети».</w:t>
      </w:r>
      <w:r>
        <w:rPr>
          <w:rFonts w:eastAsia="Times New Roman" w:cs="Times New Roman" w:ascii="Times New Roman" w:hAnsi="Times New Roman"/>
          <w:sz w:val="24"/>
          <w:szCs w:val="24"/>
          <w:lang w:eastAsia="ru-RU"/>
        </w:rPr>
        <w:t xml:space="preserve">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уда Вы получили первые знания по данному вопросу?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аете ли Вы литературу из этой области?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едливо ли говорить о равной ответственности подростков при вступлении в половые отношения?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считаете: возможны близкие отношения в период школьной жизни?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бы Вы сообщили первому, что беременны или, что забеременела Ваша подруга?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знали Вы что-либо новое для себя на нашем уроке?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ен ли такой урок? </w:t>
      </w:r>
    </w:p>
    <w:p>
      <w:pPr>
        <w:pStyle w:val="Normal"/>
        <w:numPr>
          <w:ilvl w:val="0"/>
          <w:numId w:val="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чем еще Вы хотите поговорить откровенно?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8:58:00Z</dcterms:created>
  <dc:creator>Учительская</dc:creator>
  <dc:description/>
  <cp:keywords/>
  <dc:language>en-US</dc:language>
  <cp:lastModifiedBy>Учительская</cp:lastModifiedBy>
  <dcterms:modified xsi:type="dcterms:W3CDTF">2011-02-14T14:05:00Z</dcterms:modified>
  <cp:revision>3</cp:revision>
  <dc:subject/>
  <dc:title/>
</cp:coreProperties>
</file>