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Выступление на педагогическом совете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rPr>
          <w:b w:val="false"/>
        </w:rPr>
        <w:t xml:space="preserve">«Активизация познавательной деятельности учащихся в процессе образовани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jc w:val="center"/>
        <w:rPr>
          <w:color w:val="0070C0"/>
        </w:rPr>
      </w:pPr>
      <w:r>
        <w:rPr>
          <w:color w:val="0070C0"/>
        </w:rPr>
        <w:t>Тема выступления: «Активизация познавательного интереса учащихся к урокам биологии»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540" w:firstLine="70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втор: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лова Юлия Валерьевна,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чебно-воспитательной работе, учитель би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это зеркало общей и педагогической культуры учителя, мерило его интеллектуального богатства, показатель его кругозора и эрудиции.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В.Сухомлинский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й интерес и уровни его развит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>. Проблема активизации обучения является центральной в современной педагогике и методике биологии. Сущность активизации обучения заключена в активизации обучающей деятельности учителя, в поиске и использовании им эффективных методических приемов организации учебно-познавательной деятельности учащихся и в активизации деятельности самих учеников путем ее самоорганизации и самоконтроля, развития творческого начала в 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всего многообразия путей активизации обучения на уроках остановлюсь на одном – активизации познавательного интереса учащихся к урокам биолог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>. Познавательный интерес – это важнейший мотив учения школьников, залог успеха. Он проявляется в активности и внимании учащихся на уроках, в их эмоциональных реакциях, в вопросах учителю, в чтении дополнительной литературы и т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>. Методисты выделяют 3 уровня развития познавательных интересов уча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элементарный уровень развития позна</w:t>
        <w:softHyphen/>
        <w:t>вательных интересов</w:t>
      </w:r>
      <w:r>
        <w:rPr>
          <w:rFonts w:cs="Times New Roman" w:ascii="Times New Roman" w:hAnsi="Times New Roman"/>
          <w:sz w:val="24"/>
          <w:szCs w:val="24"/>
        </w:rPr>
        <w:t xml:space="preserve"> проявляется в наличии у учащихся интереса к внешней заниматель</w:t>
        <w:softHyphen/>
        <w:t>ности содержания знаний, интересным фак</w:t>
        <w:softHyphen/>
        <w:t>там, описанию конкретных явлений. Основу его формирования составляет репродуктивно-фактологическая деятельность, а твор</w:t>
        <w:softHyphen/>
        <w:t>ческая активность начинает проявляется в стремлении к самостоятельному выполнению намеченных задач. Этот уровень развития познавательных интересов свойствен млад</w:t>
        <w:softHyphen/>
        <w:t>шим школьникам, у которых преобладает эмоциональный компонент познавательных интересов, а педагогическое воздействие на этом возрастном этапе состоит главным образом в создании положительного эмоци</w:t>
        <w:softHyphen/>
        <w:t>онального отношения к содержанию знаний и процессу 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торой уровень развития познавательных интересов</w:t>
      </w:r>
      <w:r>
        <w:rPr>
          <w:rFonts w:cs="Times New Roman" w:ascii="Times New Roman" w:hAnsi="Times New Roman"/>
          <w:sz w:val="24"/>
          <w:szCs w:val="24"/>
        </w:rPr>
        <w:t xml:space="preserve"> присущ подросткам, у которых начинает формироваться интерес к установ</w:t>
        <w:softHyphen/>
        <w:t>лению причинных зависимостей, познанию существенных свойств предметов и явлений. Уровень творческой активности проявляется в стремлении раскрыть сущность изучаемых процессов и явлений; интеллектуальный ком</w:t>
        <w:softHyphen/>
        <w:t>понент познавательных интересов начинает преобладать над эмоциональным. Педагогическое воздействие на подростков должно' состоять в формировании у них стремления -. к самостоятельному исследованию би6логических процессов и явлений, решению задач, раскрытию проблем, сущности изучаемых понятий. Этот процесс связан с усложнением характера деятельности, которая носит описательно-поисков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, наиболее высокий уровень развития познавательных интересов</w:t>
      </w:r>
      <w:r>
        <w:rPr>
          <w:rFonts w:cs="Times New Roman" w:ascii="Times New Roman" w:hAnsi="Times New Roman"/>
          <w:sz w:val="24"/>
          <w:szCs w:val="24"/>
        </w:rPr>
        <w:t>, связан со  стремлением учащихся к познанию глубоких теоретических вопросов, мировоззрёнческих и методологических знаний, умением осуществлять деятельность не по образцу, а оригинально, своим особым путем. Основу этого уровня составляет творческая деятельность, а преобладающий компонент познавательных интересов — волевой, проявляющийся в стремлении к самостоятельному добыванию биологических знаний. Этот уровень развития познавательных интересов нужно форми</w:t>
        <w:softHyphen/>
        <w:t>ровать путем организации систематической самостоятельной поисковой деятельности у подростков.</w:t>
      </w:r>
      <w:r>
        <w:rPr/>
        <w:t xml:space="preserve"> [2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адо иметь в виду при выборе методических приемов для активизации познавательного интере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емы для активизации познавательного интереса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работа ученика на уроке – залог успешного обучения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6.</w:t>
      </w:r>
      <w:r>
        <w:rPr>
          <w:rFonts w:cs="Times New Roman" w:ascii="Times New Roman" w:hAnsi="Times New Roman"/>
          <w:sz w:val="24"/>
          <w:szCs w:val="24"/>
        </w:rPr>
        <w:t xml:space="preserve"> Известны три вида стимулов интереса учащихся к уроку: через содержание биологических знаний; через отношения учитель-ученик и ученик-ученик; через деятельность учеников на уроке, во внеурочной и внеклассной работе</w:t>
      </w:r>
      <w:r>
        <w:rPr/>
        <w:t xml:space="preserve"> [3]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 содержании урока вызывает интерес к нему? Прежде всего -  наличие новизны в учебном материале. Нередко тема урока уже знакома из курса прошлого года, из средств массовой информации и поэтому материал представляется хорошо известным и неинтересным, он воспринимается поверхностно. Необходимо с помощью проблемных вопросов, требующих глубокого понимания темы урока, или путем записи на доске плана урока показать учащимся его новизну. Интерес к уроку могут стимулировать различные аспекты его содержания, но и для их восприятия важно возбудить эмоциональную сторону интереса. С этой целью учителя используют произведения искусства, стихи, музыку, слайды, красочные иллюстрации, живые объекты, эпиграфы  к учебной теме, к уроку, которые создают определенный эмоциональный настрой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моциональный отклик учащихся вызывает использование краеведческого материала, который позволяет лучше познать и полюбить природу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ддержания и укрепления интереса учеников к урокам особое значение имеет организация учебной деятельности учащихся так, чтобы она бала разнообразной по формам и видам учебной работы в течение урока, поисковой, самостоятельной, развивающей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нообразие видов учебной работы на уроке достигается путем комбинирования и вариативного сочетания разных методов и приемов обучения, разных средств наглядности и форм работы (индивидуальной, коллективной, групповой, фронтальной), а также с помощью варьирования структуры урока и использования новых интересных фор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особствует интересу к уроку и такой стиль отношений между учителем и учащимися, который создает доброжелательную и увлеченную совместным процессом познания атмосферу урока, когда учитель проявляет убежденность и эрудицию, поощряет даже маленькие успехи слабого ученика, поддерживает у каждого веру в свои силы. Немалую роль играют и отношения с одноклассниками, дисциплина во время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формирования познавательного интереса учащихся, активации их на уроках биологии используются различные приемы. С помощью методических приемов увеличиваются возможности вариативного применения методов, повышается их эффектив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7.</w:t>
      </w:r>
      <w:r>
        <w:rPr>
          <w:rFonts w:cs="Times New Roman" w:ascii="Times New Roman" w:hAnsi="Times New Roman"/>
          <w:sz w:val="24"/>
          <w:szCs w:val="24"/>
        </w:rPr>
        <w:t xml:space="preserve"> В методике биологии </w:t>
      </w:r>
      <w:r>
        <w:rPr>
          <w:rFonts w:cs="Times New Roman" w:ascii="Times New Roman" w:hAnsi="Times New Roman"/>
          <w:b/>
          <w:sz w:val="24"/>
          <w:szCs w:val="24"/>
        </w:rPr>
        <w:t>методические приемы</w:t>
      </w:r>
      <w:r>
        <w:rPr>
          <w:rFonts w:cs="Times New Roman" w:ascii="Times New Roman" w:hAnsi="Times New Roman"/>
          <w:sz w:val="24"/>
          <w:szCs w:val="24"/>
        </w:rPr>
        <w:t xml:space="preserve"> рассматриваются как отдельные действия учителя или учащегося, входящие в состав мет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Слайд 8.</w:t>
      </w:r>
      <w:r>
        <w:rPr>
          <w:rFonts w:cs="Times New Roman" w:ascii="Times New Roman" w:hAnsi="Times New Roman"/>
          <w:sz w:val="24"/>
          <w:szCs w:val="24"/>
        </w:rPr>
        <w:t xml:space="preserve"> Существует большое разнообразие методических приемов. Можно предложить несколько вариантов их классификации</w:t>
      </w:r>
      <w:r>
        <w:rPr/>
        <w:t xml:space="preserve"> [1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пример, во время рассказа или лекции учитель демонстрирует опыт, отдельные кадры диафильма или слайды. Эти приемы можно назвать </w:t>
      </w:r>
      <w:r>
        <w:rPr>
          <w:rFonts w:cs="Times New Roman" w:ascii="Times New Roman" w:hAnsi="Times New Roman"/>
          <w:b/>
          <w:sz w:val="24"/>
          <w:szCs w:val="24"/>
        </w:rPr>
        <w:t>демонстрационными,</w:t>
      </w:r>
      <w:r>
        <w:rPr>
          <w:rFonts w:cs="Times New Roman" w:ascii="Times New Roman" w:hAnsi="Times New Roman"/>
          <w:sz w:val="24"/>
          <w:szCs w:val="24"/>
        </w:rPr>
        <w:t xml:space="preserve"> они иллюстрируют речь учителя, способствуют образному восприятию биологического объекта или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каз, лекция, беседа сопровождаются рисунком на доске, вычерчиванием схемы, записью новых терминов, определений. Это </w:t>
      </w:r>
      <w:r>
        <w:rPr>
          <w:rFonts w:cs="Times New Roman" w:ascii="Times New Roman" w:hAnsi="Times New Roman"/>
          <w:b/>
          <w:sz w:val="24"/>
          <w:szCs w:val="24"/>
        </w:rPr>
        <w:t>графические приемы</w:t>
      </w:r>
      <w:r>
        <w:rPr>
          <w:rFonts w:cs="Times New Roman" w:ascii="Times New Roman" w:hAnsi="Times New Roman"/>
          <w:sz w:val="24"/>
          <w:szCs w:val="24"/>
        </w:rPr>
        <w:t>, которые обогащают слово учителя графическим образом, помогают выделить нужный вопрос, привлечь внимание к основному содерж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ьзуются также </w:t>
      </w:r>
      <w:r>
        <w:rPr>
          <w:rFonts w:cs="Times New Roman" w:ascii="Times New Roman" w:hAnsi="Times New Roman"/>
          <w:b/>
          <w:sz w:val="24"/>
          <w:szCs w:val="24"/>
        </w:rPr>
        <w:t>логические приемы</w:t>
      </w:r>
      <w:r>
        <w:rPr>
          <w:rFonts w:cs="Times New Roman" w:ascii="Times New Roman" w:hAnsi="Times New Roman"/>
          <w:sz w:val="24"/>
          <w:szCs w:val="24"/>
        </w:rPr>
        <w:t>, которые требуют проведения анализа явлений, обобщения и систематизации фактов, формулирования выводов. Овладение учащимися логическими приемами ведет к повышению качества их знаний. В основе логических приемов лежат мыслительные операции, поэтому овладение ими свидетельствует о сформированности интеллектуальных умений, о развитии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ем новизны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ключение в содержание учебного материала интересных сведений, фактов, исторически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ем семантизации</w:t>
      </w:r>
      <w:r>
        <w:rPr>
          <w:rFonts w:cs="Times New Roman" w:ascii="Times New Roman" w:hAnsi="Times New Roman"/>
          <w:sz w:val="24"/>
          <w:szCs w:val="24"/>
        </w:rPr>
        <w:t xml:space="preserve"> – это возбуждение интереса благодаря раскрытию смыслового значения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ем динамичности,</w:t>
      </w:r>
      <w:r>
        <w:rPr>
          <w:rFonts w:cs="Times New Roman" w:ascii="Times New Roman" w:hAnsi="Times New Roman"/>
          <w:sz w:val="24"/>
          <w:szCs w:val="24"/>
        </w:rPr>
        <w:t xml:space="preserve"> т.е. показ процессов, явлений в динам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емы создания проблем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разнообразны и требуют отдельного раз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ем значимости</w:t>
      </w:r>
      <w:r>
        <w:rPr>
          <w:rFonts w:cs="Times New Roman" w:ascii="Times New Roman" w:hAnsi="Times New Roman"/>
          <w:sz w:val="24"/>
          <w:szCs w:val="24"/>
        </w:rPr>
        <w:t>, при котором создается установка на необходимость изучения материала в связи с его биологической, народнохозяйственной или эстетической ценностью.</w:t>
      </w:r>
    </w:p>
    <w:p>
      <w:pPr>
        <w:pStyle w:val="0"/>
        <w:jc w:val="both"/>
        <w:rPr/>
      </w:pPr>
      <w:r>
        <w:rPr/>
        <w:t>Для активизации обучения на уроках биологии используются</w:t>
      </w:r>
      <w:r>
        <w:rPr>
          <w:b/>
        </w:rPr>
        <w:t xml:space="preserve"> приемы технологии критического мышления, развивающего обучения, игровых методик</w:t>
      </w:r>
      <w:r>
        <w:rPr/>
        <w:t>. Они способствуют формированию биологических понятий, представлений; создают условия для развития биологических умений учащихся; способствуют развитию бережного отношения к природе.</w:t>
      </w:r>
    </w:p>
    <w:p>
      <w:pPr>
        <w:pStyle w:val="Normal"/>
        <w:spacing w:lineRule="auto" w:line="240" w:before="0" w:after="0"/>
        <w:ind w:left="708" w:firstLine="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приемы активизирующие  деятельностью учащих</w:t>
        <w:softHyphen/>
        <w:t>ся используются на разных этапах уро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ы 9-1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иемы, активизирующие деятель</w:t>
        <w:softHyphen/>
        <w:t>ность учащихся на этапе проверки домашнего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«Слушай, не зева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3 ученика перед классом поднимают свою карточку, если вопрос - утверждение учителя кажется им правиль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ка не звенит колокольчик или Ора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,  подготовленное учеником, звучит в течение 1 минуты. За одну минуту надо сказать много и интере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ы мне, я те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по домашнему зад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пор – конкурс. (Сократический при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. Два ученика доказывают, что эвглена- это растение, эвглена - это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орячий ст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ученик садится перед классом. Остальные задают ему вопросы по домашнему зад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кабинете у вр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ученик изображает пациента, который с жалобами обращается к «врачу». «Врач» задает вопросы, ставит диагноз и дает рекомендации.(8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родная мудрость (пословицы, поговорки, примет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лго жуешь – долго живешь». (8 класс. Регуляция пищеварения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исьмо Незнай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и исправьте ошибку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класс «Как питаются разные живые организм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живые организмы должны пит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которые питаются другими животными - паразиты. Соками организма хозяина питаются хищники, а растениями растительноядные живот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а, которые образуются в живом организме, называют питатель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ание животных и человека, а следовательно, жизнь на Земле зависят от вирусов. Растения могут образовывать  органические вещества из воды и углекислого газа. Синий цвет - цвет жизни. В клетках листьев растений есть особое вещество синего цвета - хлороф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м для жизни, кроме органических веществ необходимы минеральные соли. Их поставляет цве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бы это значи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. На картинке, диапозитиве какое-то изображение (образование цисты, размножение амебы). Дать исчерпывающи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ы 14-1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иемы, активизирующие деятель</w:t>
        <w:softHyphen/>
        <w:t>ность учащихся на этапе восприятия и спо</w:t>
        <w:softHyphen/>
        <w:t>собствующие пробуждению интереса к изу</w:t>
        <w:softHyphen/>
        <w:t>чаемому материалу. Ввод в 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кончи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. Вве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гиена – наука о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я – наука 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томия – наука о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мы познакомимся с науками, изучающими человека, их методами исследования. Проверим правильность ваших предполож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читайте тему урока, записанную с помощью значков или с помощью циф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. Как питаются парази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2 1 2 5 6 3 7    (1-Р, 2-А, 3-Т, 4-П, 5-З, 6-И, 7-Ы)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. Царство гриб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иду он похож на зонт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меньше во сто кра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ь гроза на горизон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бывает очень р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дождик и тепл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читает повезл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(гри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уйте тему нашего урок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ретий лиш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нировка логического мышления. Проанализируйте ряд слов и назовите то слово, которое не соответствует всем другим. Свой выбор обоснуй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. Разнообразие и значение плод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ды: слива, горох, абрикос, перс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горох, так как многосемянной плод, а остальные односемянные. Сегодня на уроке мы познакомимся с разнообразием и значением пл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ссоци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уроком написать ассоциации со словом………. и поместить их на дос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ставь пропущенные слова (с неизвестными для учащихся термин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«Определение пола и наследование признаков, сцепленных с полом» (9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число, размеры и форму хромосом, характерное для того или иного вида организмов -…….. .Во все соматических клетках человека имеется …. хромос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ловые хромосомы называют …….. . Пару различающихся хромосом, неодинаковых у мужчины и женщины, называют …… хромосомами. Их обозначают …. и ....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ерите ли вы, что… (Прием новиз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тельная информация по теме. Далее работа с учебником и другими источниками информации в поисках правильных ответов на поставленный вопро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«Моногибридное скрещивание» (9 клас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ите ли Вы, что у праворуких родителей может родиться ребенок левш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озговая атака (штурм). Напиши все, что ты знаешь по эт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Групповая атака ( по цепочке). Я думаю так… (Прием создания проблемной ситу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ы 19-2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риемы активизации деятельности учащихся на этапе осмысления (усвоения) изучаем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шение биологи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Опорно-двигательная система.(8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я, из автобуса мужчина, поскользнувшись, повредил ногу. Нога в районе голеностопного сустава припухла, посинела. Сустав потерял подвижность. Какой диагноз поставит вра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ини – эксперимент (Исследовательский прием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и обсудить результаты эксперимента на уроке. 8 класс. Мини – эксперимент (исследовательский при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 «Закономерности работы головного мозга» Посмотрите на  картинку, что Вы видите? (лягушку)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пробуйте найти лошадь на той, же карти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7915" cy="258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объяснить это явление? ( законом взаимной индук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с учебником ( Прием создания проблемной ситу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текст учебной ста</w:t>
        <w:softHyphen/>
        <w:t>тьи (с. . . 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хем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таблиц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мечание: обучение этому умению осуще</w:t>
        <w:softHyphen/>
        <w:t>ствляется поэтапно: 1) учитель демонстрирует образец работы; 2) учитель показывает, как со</w:t>
        <w:softHyphen/>
        <w:t>ставить по тексту схему, табли</w:t>
        <w:softHyphen/>
        <w:t>цу; 3) учитель упражняет учащихся в выполнении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ст как инструмент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нового материала учащимся предлагается выбрать правильное утверждение и доказать правоту своего выбора. При закреплении материала учащиеся предварительно работают с текстом учебника, затем предлагается тестовое задание с последующей дискуссией по теме. При обсуждении вопросов учитель просит от ученика построить изложение материала в необходимой логике и с употреблением всех терминов и понятий, вошедшие в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станови последовательн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внутреннего строения. Из набора карточек выбрать карточки с названиями органов пищеварения (кровеносной, нервной) системы и разложить в нужной последова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3-2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иемы активизации познавательной деятельности на этане воспроизведения полученных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гадай кроссвор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составлению кроссвор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едлагает решить готовый кроссворд, содержащий 4-5 вопросов по вертикали и горизонтали. После того как учащиеся усвоят принципы работы с кроссвордами, можно предлагать им более слож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ный прием работы с кроссвордами – составление вопросов к решенному кроссворду. Такой прием интересен для стар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«Чудо – дере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ратной стороне листьев задания или занимательны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укцион «Кто больше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 – нет, дай ответ (мини – викторина). Это репродуктивный метод. Задаются вопросы на утверждения по диагонали, по периметру, через одного, зигза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«Переводчи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бор учеников термины на карточках, прикрепленные к магнитной доске. Дать определение по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Третий лиш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“Лишняя картинка”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найти одну лишнюю картинку из четырех. Почему вы считаете, что именно она лишняя? Каким общим понятием можно назвать остальные картин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«Чьи детки на этой ветке?» (Прием натурал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ется набор побегов, цветков, листьев, плодов. Задание: собрать все одного вида. (6 класс Семейства цветковых растени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станови последовательность (Прием моделирования, прием схематизац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внутреннего строения. Из набора карточек выбрать карточки с названиями органов пищеварения (кровеносной, нервной) системы и разложить в нужной последовательности.(7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гра «Поис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облегчить усвоение новых терминов. Проводится в конце урока в течение нескольких минут. Ученики ищут в учебнике новые термины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9-3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иемы активизации познавательной деятельности на этане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ставь кроссворд.  При этом они учатся четко, грамотно и лаконично ставить вопросы, что способствует грамотной речи и ответственности. На следующем уроке учащиеся обмениваются составленными кроссвордами. Каждый ученик при этом отгадывает кроссворд товарища, находит в нем ошибки и выставляет отметку составителю. После завершения изучения темы проводится «Базар кроссвордов»(головоломок, ребусов и т.п., составленных учениками)</w:t>
      </w:r>
    </w:p>
    <w:tbl>
      <w:tblPr>
        <w:tblW w:w="9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23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ВЫЕ ИСКОПАЕМЫЕ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апоротник, название которого связано с пером птицы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од папоротников, довольно мелких, образующих в год по одному листу.</w:t>
            </w:r>
          </w:p>
        </w:tc>
      </w:tr>
      <w:tr>
        <w:trPr>
          <w:trHeight w:val="6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иболее ценный в практическом отношении папоротник, экспортируемый в Японию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емейство отдела плауновидных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амый декоративный плаун.</w:t>
            </w:r>
          </w:p>
        </w:tc>
      </w:tr>
      <w:tr>
        <w:trPr>
          <w:trHeight w:val="6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ещество, содержащееся в стеблях хвоща, придающее им прочность и жесткость.</w:t>
            </w:r>
          </w:p>
        </w:tc>
      </w:tr>
      <w:tr>
        <w:trPr>
          <w:trHeight w:val="6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ещество, содержащееся в спорах плауна, легко воспламеняющееся, применяющееся при изготовлении ракет для фейерверка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ид плауна с очень мелкими листьями, срастающимися со стеблем.</w:t>
            </w:r>
          </w:p>
        </w:tc>
      </w:tr>
      <w:tr>
        <w:trPr>
          <w:trHeight w:val="439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23" w:type="dxa"/>
            <w:gridSpan w:val="18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звание этот вид папоротника получил из-за формы корневищ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ставь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очини сказку (Прием символиза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. Клеточное строение раст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а «Клетка» по мотивам сказки «Теремок» ( в этой сказке каждому герою дается прозвище, отражающее его сущест</w:t>
        <w:softHyphen/>
        <w:t>венную характеристику — муха-полетуха, лягушка-ква</w:t>
        <w:softHyphen/>
        <w:t>кушка, мышка-норушка, и т. д. В сказке «Клетка» также каждый герой должен иметь свое прозвище. Такой прием позволяет учащимся самостоятельно придумать образ, от</w:t>
        <w:softHyphen/>
        <w:t>ражающий функцию органоид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делай опыт или наблюдение. На следующем уроке ученики демонстрируют и объясняют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ставь вопросы одноклассн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различие...</w:t>
        <w:tab/>
        <w:t>Что назыв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удет если...</w:t>
        <w:tab/>
        <w:t>Верно ли, чт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ы думаете, что...</w:t>
        <w:tab/>
        <w:t>Когд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почему...</w:t>
        <w:tab/>
        <w:t>Какой... Гд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думай над вопросом (Эвристический пр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всего разнообразия методических приемов способствует обогащению методов обучения биологии, более эффективному их использованию в целях прочного усвоения учащимися системы биологических знаний, умений и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32.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ок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х К.Е. Активизация деятельности учащихся при обучении биологии // Биология в школе. – М.: 2007, - №2. – с.44-5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зоев С.С. Активизация познавательного интереса учащихся. // Биология в школе. – М., 2007, - №6. – с.35-3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маридина Т.В. Формируем учебно-познавательную компетентность учащихся //Директор школы. – М., 2007 - №4. –  С. 57 - 62 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52705</wp:posOffset>
                </wp:positionV>
                <wp:extent cx="350456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95pt;height:37.45pt;mso-wrap-distance-left:9.05pt;mso-wrap-distance-right:9.05pt;mso-wrap-distance-top:0pt;mso-wrap-distance-bottom:0pt;margin-top:4.1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74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">
    <w:name w:val="Обычный + Первая строка:  0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 w:before="0" w:after="0"/>
      <w:ind w:hanging="40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53:00Z</dcterms:created>
  <dc:creator>Dale</dc:creator>
  <dc:description/>
  <cp:keywords/>
  <dc:language>en-US</dc:language>
  <cp:lastModifiedBy>SUOMI</cp:lastModifiedBy>
  <cp:lastPrinted>2010-10-23T18:42:00Z</cp:lastPrinted>
  <dcterms:modified xsi:type="dcterms:W3CDTF">2014-11-14T13:32:00Z</dcterms:modified>
  <cp:revision>9</cp:revision>
  <dc:subject/>
  <dc:title/>
</cp:coreProperties>
</file>