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СХЕМА АНАЛІЗУ ЎРОКА КАМБІНАВАНАЙ БУДОВЫ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be-BY"/>
        </w:rPr>
      </w:pPr>
      <w:r>
        <w:rPr>
          <w:rFonts w:cs="Calibri"/>
          <w:b/>
          <w:szCs w:val="28"/>
          <w:lang w:val="be-BY"/>
        </w:rPr>
        <w:t xml:space="preserve"> </w:t>
      </w:r>
      <w:r>
        <w:rPr>
          <w:b/>
          <w:szCs w:val="28"/>
          <w:lang w:val="be-BY"/>
        </w:rPr>
        <w:t>І. Мэта і месца ўрока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be-BY"/>
        </w:rPr>
      </w:pPr>
      <w:r>
        <w:rPr>
          <w:rFonts w:cs="Calibri"/>
          <w:b/>
          <w:szCs w:val="28"/>
          <w:lang w:val="be-BY"/>
        </w:rPr>
        <w:t xml:space="preserve">     </w:t>
      </w:r>
      <w:r>
        <w:rPr>
          <w:b/>
          <w:szCs w:val="28"/>
          <w:lang w:val="be-BY"/>
        </w:rPr>
        <w:t>Мэта ўро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Урок скіраваны на вывучэнне аспектаў мовы (фанетыкі, лексікі, граматыкі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Урок скіраваны на фарміраванне, развіццё, удасканаленне навыкаў і ўменняў вуснага (пісьмовага) маўле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Урок падпарадкаваны комплексным мэт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Урок утрымлівае адукацыйныя і выхаваўчыя мэты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be-BY"/>
        </w:rPr>
      </w:pPr>
      <w:r>
        <w:rPr>
          <w:rFonts w:cs="Calibri"/>
          <w:b/>
          <w:szCs w:val="28"/>
          <w:lang w:val="be-BY"/>
        </w:rPr>
        <w:t xml:space="preserve">     </w:t>
      </w:r>
      <w:r>
        <w:rPr>
          <w:b/>
          <w:szCs w:val="28"/>
          <w:lang w:val="be-BY"/>
        </w:rPr>
        <w:t>Месца ўрока ў вучэбным працэс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Урок пачынае (працягвае, завяршае) тэм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Урок адпавядае (не адпавядае) праграме, плану.</w:t>
      </w:r>
    </w:p>
    <w:p>
      <w:pPr>
        <w:pStyle w:val="Normal"/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be-BY"/>
        </w:rPr>
      </w:pPr>
      <w:r>
        <w:rPr>
          <w:rFonts w:cs="Calibri"/>
          <w:b/>
          <w:szCs w:val="28"/>
          <w:lang w:val="be-BY"/>
        </w:rPr>
        <w:t xml:space="preserve"> </w:t>
      </w:r>
      <w:r>
        <w:rPr>
          <w:b/>
          <w:szCs w:val="28"/>
          <w:lang w:val="be-BY"/>
        </w:rPr>
        <w:t>ІІ. Структура ўрока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be-BY"/>
        </w:rPr>
      </w:pPr>
      <w:r>
        <w:rPr>
          <w:rFonts w:cs="Calibri"/>
          <w:b/>
          <w:szCs w:val="28"/>
          <w:lang w:val="be-BY"/>
        </w:rPr>
        <w:t xml:space="preserve">      </w:t>
      </w:r>
      <w:r>
        <w:rPr>
          <w:b/>
          <w:szCs w:val="28"/>
          <w:lang w:val="be-BY"/>
        </w:rPr>
        <w:t>Пачатак уро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паведаміў (не паведаміў) задачы, тэму ўрок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Настаўнік выкарыстоўваў (не выкарыстоўваў) суразмоўніцтва з вучнямі. 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змог (не змог) стварыць творчую, дзелавую атмасферу , стварыць маўленчае асяроддзе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Cs w:val="28"/>
          <w:lang w:val="be-BY"/>
        </w:rPr>
        <w:t xml:space="preserve">     </w:t>
      </w:r>
      <w:r>
        <w:rPr>
          <w:b/>
          <w:szCs w:val="28"/>
          <w:lang w:val="be-BY"/>
        </w:rPr>
        <w:t>Праверка дамашняга задання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выкарыстоўваў франтальнае, індывідуальнае апытванне. Настаўнік выпраўляў (не выпраўляў) памылкі сам, далучаў да гэтай работы вучняў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ацэньваў (не ацэньваў) выкананую дома рабо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Cs w:val="28"/>
          <w:lang w:val="be-BY"/>
        </w:rPr>
        <w:t xml:space="preserve">    </w:t>
      </w:r>
      <w:r>
        <w:rPr>
          <w:b/>
          <w:szCs w:val="28"/>
          <w:lang w:val="be-BY"/>
        </w:rPr>
        <w:t>Тлумачэнне новага матэрыял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падаваў новы матэрыял  у камунікатыўнай форме (праз тэксты, дыялогі, творчыя задачы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Семантызацыя моўных адзінак суправаджалася (не суправаджалася) указаннем на сферу іх выкарыстанн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Выкарыстанне сродкаў нагляднасці, ТСН, падручніка, дошкі пры тлумачэнні новага матэрыял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кантраляваў (не кантраляваў) першаснае замацаванне новага матэрыя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Cs w:val="28"/>
          <w:lang w:val="be-BY"/>
        </w:rPr>
        <w:t xml:space="preserve">   </w:t>
      </w:r>
      <w:r>
        <w:rPr>
          <w:b/>
          <w:szCs w:val="28"/>
          <w:lang w:val="be-BY"/>
        </w:rPr>
        <w:t>Замацаванне новага матэрыялу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выкарыстоўваў моўныя, маўленчыя (сітуацыйныя) практыкаванні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    выкарыстоўваў    рэпрадуктыўныя,      прадуктыўныя,</w:t>
      </w:r>
    </w:p>
    <w:p>
      <w:pPr>
        <w:pStyle w:val="Normal"/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be-BY"/>
        </w:rPr>
      </w:pPr>
      <w:r>
        <w:rPr>
          <w:rFonts w:cs="Calibri"/>
          <w:szCs w:val="28"/>
          <w:lang w:val="be-BY"/>
        </w:rPr>
        <w:t xml:space="preserve">             </w:t>
      </w:r>
      <w:r>
        <w:rPr>
          <w:szCs w:val="28"/>
          <w:lang w:val="be-BY"/>
        </w:rPr>
        <w:t xml:space="preserve">Гл.: Что значит знать язык и владеть им / Под ред. Н.М. Шанского. – Л., 1989.   </w:t>
      </w:r>
    </w:p>
    <w:p>
      <w:pPr>
        <w:pStyle w:val="Normal"/>
        <w:spacing w:lineRule="auto" w:line="240" w:before="0" w:after="0"/>
        <w:jc w:val="both"/>
        <w:rPr>
          <w:szCs w:val="28"/>
          <w:lang w:val="be-BY"/>
        </w:rPr>
      </w:pPr>
      <w:r>
        <w:rPr>
          <w:rFonts w:cs="Calibri"/>
          <w:szCs w:val="28"/>
          <w:lang w:val="be-BY"/>
        </w:rPr>
        <w:t xml:space="preserve">               </w:t>
      </w:r>
      <w:r>
        <w:rPr>
          <w:szCs w:val="28"/>
          <w:lang w:val="be-BY"/>
        </w:rPr>
        <w:t>праблемныя заданні. Якім заданням аддавалася перавага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Cs w:val="28"/>
          <w:lang w:val="be-BY"/>
        </w:rPr>
        <w:t>Выкарыстанне тэксту для назірання і аналізу моўных адзінак (як сродак фарміравання маўленчых навыкаў і ўменняў; як узор для пабудовы вучнямі выказванняў па аналогіі; як крыніца інфармацыі; як сродак кантролю). Работа з тэкстам прайшла эфектыўна (не эфектыўна). Змест тэксту зацікавіў (не зацікавіў) вучняў, з’явіўся (не з’явіўся) стымулам для абмеркавання, гутаркі, дыскусіі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Кантроль праводзіўся фармальна (нефармальна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Вучні могуць (не могуць) выкарыстоўваць вывучаны матэрыял у маўленн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Cs w:val="28"/>
          <w:lang w:val="be-BY"/>
        </w:rPr>
        <w:t xml:space="preserve">   </w:t>
      </w:r>
      <w:r>
        <w:rPr>
          <w:b/>
          <w:szCs w:val="28"/>
          <w:lang w:val="be-BY"/>
        </w:rPr>
        <w:t>Канец урок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падводзіў (не падводзіў) вынікі ўрока, ствараў (не ствараў) стымул для далейшай прац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выкарыстоўваў (не выкарыстоўваў) дыферэнцыраваную ацэнку вучняў у залежнасці ад іх асобасных характарыстык.</w:t>
      </w:r>
    </w:p>
    <w:p>
      <w:pPr>
        <w:pStyle w:val="Normal"/>
        <w:spacing w:lineRule="auto" w:line="240" w:before="0" w:after="0"/>
        <w:jc w:val="both"/>
        <w:rPr>
          <w:rFonts w:cs="Calibri"/>
          <w:szCs w:val="28"/>
          <w:lang w:val="be-BY"/>
        </w:rPr>
      </w:pPr>
      <w:r>
        <w:rPr>
          <w:rFonts w:cs="Calibri"/>
          <w:szCs w:val="28"/>
          <w:lang w:val="be-BY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ІІІ. Формы работы на ўроку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Франтальная, групавая, работа ў парах, работа па ланцужку, індывідуальна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Вучань – настаўнік, вучань – вучань, вучань – кніга, вучань – дошка, вучань– малюнак, вучань - камп’ютар, вучань – вучні.</w:t>
      </w:r>
    </w:p>
    <w:p>
      <w:pPr>
        <w:pStyle w:val="Normal"/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Cs w:val="28"/>
          <w:lang w:val="be-BY"/>
        </w:rPr>
        <w:t xml:space="preserve"> </w:t>
      </w:r>
      <w:r>
        <w:rPr>
          <w:b/>
          <w:szCs w:val="28"/>
          <w:lang w:val="be-BY"/>
        </w:rPr>
        <w:t>І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be-BY"/>
        </w:rPr>
        <w:t>. Размеркаванне часу на ўроку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Час размеркаваны ў адпаведнасці з этапамі ўрока (на пэўным этапе ўрока час зацягнуты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Часавыя прапорцыі: маўленне настаўніка – маўленне вучняў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Час выкарыстоўваўся эфектыўна (неэфектыўна).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  <w:lang w:val="be-BY"/>
        </w:rPr>
        <w:t>. Настаўні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Стварае (не стварае) творчую, дзелавую атмасферу ў клас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Мае (не мае) кантакту з клас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Добра (дрэнна) ведае сваіх вучняў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Тлумачыць матэрыял з улікам (без уліку) узроставых і псіхалагічных асаблівасцей вучняў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Маўленне настаўніка: узорнае, стылістычна карэктнае, выразна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можа (не можа) кіраваць пазнавальнай дзейнасцю вучняў, рацыянальна арганізоўваць дзейнасць вучняў на ў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Настаўнік трымаецца ўпэўнена, паважае вучняў, добразычлівы з імі.</w:t>
      </w:r>
    </w:p>
    <w:p>
      <w:pPr>
        <w:pStyle w:val="Normal"/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  <w:lang w:val="be-BY"/>
        </w:rPr>
        <w:t>І. Вучні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Актыўныя, ініцыятыўныя, ахвотна адказваюць, не баяцца дапусціць памылку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Цікавяцца беларускай мовай, урокам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  <w:t>Падтрымліваюць настаўніка, паважаюць яго думку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Вывады</w:t>
      </w:r>
    </w:p>
    <w:p>
      <w:pPr>
        <w:pStyle w:val="Normal"/>
        <w:spacing w:lineRule="auto" w:line="240" w:before="0" w:after="0"/>
        <w:jc w:val="both"/>
        <w:rPr>
          <w:szCs w:val="28"/>
          <w:lang w:val="be-BY"/>
        </w:rPr>
      </w:pPr>
      <w:r>
        <w:rPr>
          <w:rFonts w:cs="Calibri"/>
          <w:szCs w:val="28"/>
          <w:lang w:val="be-BY"/>
        </w:rPr>
        <w:t xml:space="preserve">  </w:t>
      </w:r>
      <w:r>
        <w:rPr>
          <w:szCs w:val="28"/>
          <w:lang w:val="be-BY"/>
        </w:rPr>
        <w:t>У заключэнні аналізу ўрока робяцца агульныя вывады пра тое, ці дасягнуты мэты ўрока, у якой меры ўрок можа быць прызнаны эфектыўным, ці валодае настаўнік навыкамі падагагічнага суразмоўніцтва, што можна пажадаць настаўніку ў падрыхтоўцы і правядзенні ўрока беларускай мовы.</w:t>
      </w:r>
    </w:p>
    <w:p>
      <w:pPr>
        <w:pStyle w:val="Normal"/>
        <w:spacing w:lineRule="auto" w:line="240" w:before="0" w:after="0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3:29:00Z</dcterms:created>
  <dc:creator>serejka</dc:creator>
  <dc:description/>
  <cp:keywords/>
  <dc:language>en-US</dc:language>
  <cp:lastModifiedBy>SUOMI</cp:lastModifiedBy>
  <dcterms:modified xsi:type="dcterms:W3CDTF">2014-11-15T12:02:00Z</dcterms:modified>
  <cp:revision>3</cp:revision>
  <dc:subject/>
  <dc:title/>
</cp:coreProperties>
</file>