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6"/>
      </w:tblGrid>
      <w:tr>
        <w:trPr>
          <w:trHeight w:val="6820" w:hRule="atLeast"/>
        </w:trPr>
        <w:tc>
          <w:tcPr>
            <w:tcW w:w="10816" w:type="dxa"/>
            <w:tcBorders>
              <w:right w:val="single" w:sz="12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анализ урока хим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13133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131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02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л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. Тема урока. Место урока среди других тем. Цел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. Самоанализ содержания урока (сводится к определению последовательности изучения содержания на урок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еречислить опорные элементы содержания, изученные ране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еречислить обязательные для изучения новые элементы содержания (желательно не превышать нормы интенсивности обучения) и указать их характер (теоретический, описательный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еречислить дополнительные элементы содержания, необходимые для усвоения содержания (экспериментальные факты (д.о., л.о.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Установить логические связи между элементами содержания и определить последовательность изуче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одходы к изучению содержания (историко-логический, декларативный, опытно-экспериментальный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. Самоанализ структура урока с указанием использования эффективных форм и распределением времен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верка домашнего задания (форма и её целесообразность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пределение цели урока для учащихся (постановка проблемы, нацеливание на результат и т.п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Изучение нового содержания (используемые формы и методы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Закрепление нового содержания (используемые методы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Контроль и самоконтроль (форма проведени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одведение итогов уро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Инструкция к домашнему зада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. Самоанализ организации познавательной деятель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  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) Средства обеспечения положительной мотивации обуч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Эмоциональные (поддержание интереса за счёт прикладной значимости материала, интересных и занимательных научных фактов, эксперимента …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беспечение ситуаций реализации личностных возрастных мотивов подростка (достижения, самоутверждения, общения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оциальные (создание ситуаций успешности, оказание помощи, взаимопомощи и …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  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) Приёмы активизации познавательной деятельности учащихс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иёмы поддержания внимания (наглядность, разнообразие форм деятельности)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мыслительные приёмы (анализ, синтез, сравнение, систематизация, классификация, аналогия и др.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иёмы активизации воображения и творчеств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иёмы развития реч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иёмы запоминания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. Самоанализ особенностей взаимодействия учителя и учащихс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Роль учителя (источник информации, организатор самостоятельной познавательной деятельности (исследования), организатор и координатор дискуссии, координатор групповой работы, эксперт по оцениванию результатов и т.д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Распределение времени работы учащихся (репродуктивная, продуктивная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тиль общения, формы сотрудниче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. Общие результаты урок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остигнута основная дидактическая цель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иболее значимые положительные результаты урок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Что требует корректировки в дальнейшем при проведении данного уро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10.2pt;height:1034.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0204"/>
                            </w:tblGrid>
                            <w:tr>
                              <w:trPr/>
                              <w:tc>
                                <w:tcPr>
                                  <w:tcW w:w="102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. Тема урока. Место урока среди других тем. Ц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. Самоанализ содержания урока (сводится к определению последовательности изучения содержания на уроке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еречислить опорные элементы содержания, изученные ране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еречислить обязательные для изучения новые элементы содержания (желательно не превышать нормы интенсивности обучения) и указать их характер (теоретический, описательный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еречислить дополнительные элементы содержания, необходимые для усвоения содержания (экспериментальные факты (д.о., л.о.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становить логические связи между элементами содержания и определить последовательность изу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дходы к изучению содержания (историко-логический, декларативный, опытно-эксперимент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. Самоанализ структура урока с указанием использования эффективных форм и распределением времен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ка домашнего задания (форма и её целесообраз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пределение цели урока для учащихся (постановка проблемы, нацеливание на результат и т.п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зучение нового содержания (используемые формы и методы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акрепление нового содержания (используемые методы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 и самоконтроль (форма прове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дведение итогов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нструкция к домашнему зад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. Самоанализ организации познаватель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  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) Средства обеспечения положительной мотивации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Эмоциональные (поддержание интереса за счёт прикладной значимости материала, интересных и занимательных научных фактов, эксперимента …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беспечение ситуаций реализации личностных возрастных мотивов подростка (достижения, самоутверждения, общения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циальные (создание ситуаций успешности, оказание помощи, взаимопомощи и …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  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) Приёмы активизации познавательной деятельности уча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ёмы поддержания внимания (наглядность, разнообразие форм деятельности)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ыслительные приёмы (анализ, синтез, сравнение, систематизация, классификация, аналогия и др.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ёмы активизации воображения и твор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ёмы развития реч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ёмы запоминания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. Самоанализ особенностей взаимодействия учителя и уча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оль учителя (источник информации, организатор самостоятельной познавательной деятельности (исследования), организатор и координатор дискуссии, координатор групповой работы, эксперт по оцениванию результатов и т.д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спределение времени работы учащихся (репродуктивная, продуктивная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иль общения, формы сотрудн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. Общие результаты урок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Достигнута основная дидактическая 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более значимые положительные результаты уро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то требует корректировки в дальнейшем при проведении данного уро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29:00Z</dcterms:created>
  <dc:creator>Richard</dc:creator>
  <dc:description/>
  <cp:keywords/>
  <dc:language>en-US</dc:language>
  <cp:lastModifiedBy>www.PHILka.RU</cp:lastModifiedBy>
  <dcterms:modified xsi:type="dcterms:W3CDTF">2012-02-24T09:08:00Z</dcterms:modified>
  <cp:revision>5</cp:revision>
  <dc:subject/>
  <dc:title/>
</cp:coreProperties>
</file>