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а русского язы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: </w:t>
      </w:r>
      <w:r>
        <w:rPr>
          <w:sz w:val="28"/>
          <w:szCs w:val="28"/>
        </w:rPr>
        <w:t>«____»_______________2014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русский язы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>: Л.В.Занко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Три склонения имен существительных»</w:t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знакомиться с видами склонения, их характерными признаками, учиться определять склонения существитель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- наблю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м уроке учитель р</w:t>
      </w:r>
      <w:r>
        <w:rPr>
          <w:color w:val="000000"/>
          <w:sz w:val="28"/>
          <w:szCs w:val="28"/>
        </w:rPr>
        <w:t>еализовывал дидактические  принципы системы общего развития:</w:t>
      </w:r>
      <w:r>
        <w:rPr>
          <w:sz w:val="28"/>
          <w:szCs w:val="28"/>
        </w:rPr>
        <w:t xml:space="preserve"> обучение на высоком уровне трудности с соблюдением меры трудности, ведущей роли теоретических знаний, осознание процесса учения, быстрый темп прохождения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л над развитием каждого, в том числе и слабого учен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ались дидактические условия проведения урока: </w:t>
      </w:r>
      <w:r>
        <w:rPr>
          <w:sz w:val="28"/>
          <w:szCs w:val="28"/>
        </w:rPr>
        <w:t>многогранность и вариативность.</w:t>
      </w:r>
      <w:r>
        <w:rPr>
          <w:color w:val="000000"/>
          <w:sz w:val="28"/>
          <w:szCs w:val="28"/>
        </w:rPr>
        <w:t xml:space="preserve"> Выдержаны основные компоненты урока. </w:t>
      </w:r>
      <w:r>
        <w:rPr>
          <w:sz w:val="28"/>
          <w:szCs w:val="28"/>
        </w:rPr>
        <w:t>Цели урока социально - детерми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урока включены разнообразные источники: учебник, тетрадь, дополнительная литература, окружающая действительность. Использовалось умение соотносить новый и уже извест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ждом задании наблюдалась степень новиз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лась система заданий направленных  на формирование умений отличать известное от неизвестного, оценивать свои мысли и действия «со стороны», критично оценивать свои мысли, действия и поступ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учитель использовал разнообразные виды деятельности: фронтальная, групповая и самостоятельная работы. Использовался  дифференцированный подход при подборе зада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мело </w:t>
      </w:r>
      <w:r>
        <w:rPr>
          <w:sz w:val="28"/>
          <w:szCs w:val="28"/>
        </w:rPr>
        <w:t>сочеталась  репродуктивная и творческая 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лись прямые и косвенные пути  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вались ситуации с нахождением вариантов правильных решений, установлением взаимосвязей и взаимозависим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ал хорошее знание теории, владение методами и приёмами проблемного обучения, решение проблем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 относиться к личности ребенка, учитывает  познавательные потребност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способствовал формированию знаний. Умений и навыков. Носил воспитывающи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8:59:00Z</dcterms:created>
  <dc:creator>КомП</dc:creator>
  <dc:description/>
  <cp:keywords/>
  <dc:language>en-US</dc:language>
  <cp:lastModifiedBy>SUOMI</cp:lastModifiedBy>
  <dcterms:modified xsi:type="dcterms:W3CDTF">2014-11-15T12:04:00Z</dcterms:modified>
  <cp:revision>6</cp:revision>
  <dc:subject/>
  <dc:title>МОУ Худоеланская ООШ</dc:title>
</cp:coreProperties>
</file>